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28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44.xml" ContentType="application/vnd.ms-office.activeX+xml"/>
  <Override PartName="/word/activeX/activeX6.xml" ContentType="application/vnd.ms-office.activeX+xml"/>
  <Override PartName="/word/activeX/activeX43.xml" ContentType="application/vnd.ms-office.activeX+xml"/>
  <Override PartName="/word/activeX/activeX22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6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tabs>
          <w:tab w:val="clear" w:pos="720"/>
          <w:tab w:val="left" w:pos="3686" w:leader="none"/>
        </w:tabs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GHeadweiss"/>
        <w:rPr/>
      </w:pPr>
      <w:r>
        <w:rPr>
          <w:color w:val="000000"/>
          <w:lang w:val="en-US" w:eastAsia="en-US"/>
        </w:rPr>
        <w:tab/>
        <w:tab/>
      </w:r>
      <w:r>
        <w:rPr>
          <w:b/>
          <w:bCs/>
          <w:lang w:val="en-US" w:eastAsia="en-US"/>
        </w:rPr>
        <w:t>Instandhaltung von</w:t>
      </w:r>
    </w:p>
    <w:p>
      <w:pPr>
        <w:pStyle w:val="BGHeadweiss"/>
        <w:rPr>
          <w:lang w:val="en-US" w:eastAsia="en-US"/>
        </w:rPr>
      </w:pPr>
      <w:r>
        <w:rPr>
          <w:b/>
          <w:bCs/>
          <w:lang w:val="en-US" w:eastAsia="en-US"/>
        </w:rPr>
        <w:tab/>
        <w:tab/>
        <w:t>raumlufttechnischen Anlagen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szCs w:val="32"/>
          <w:lang w:val="en-US" w:eastAsia="en-US"/>
        </w:rPr>
      </w:pPr>
      <w:r>
        <w:rPr>
          <w:szCs w:val="32"/>
          <w:lang w:val="en-US" w:eastAsia="en-US"/>
        </w:rPr>
        <w:t>Checkliste</w:t>
        <w:tab/>
        <w:tab/>
        <w:t>(RTL-Anlagen)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BGFliess12Pt"/>
        <w:ind w:left="1134" w:hanging="0"/>
        <w:rPr>
          <w:rStyle w:val="BGBlauFett"/>
          <w:rFonts w:eastAsia="Calibri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TextBody"/>
        <w:spacing w:lineRule="auto" w:line="276" w:before="77" w:after="0"/>
        <w:ind w:left="963" w:right="893" w:hanging="0"/>
        <w:rPr>
          <w:lang w:val="en-US" w:eastAsia="en-US"/>
        </w:rPr>
      </w:pPr>
      <w:r>
        <w:rPr>
          <w:color w:val="231F20"/>
          <w:lang w:val="en-US" w:eastAsia="en-US"/>
        </w:rPr>
        <w:t xml:space="preserve">Die Mustercheckliste ist eine Handlungshilfe zur Durchführung der Instandhaltung (Wartung, Hygienekontrollen, Reinigung, Instandsetzung etc.) von RLT-Anlagen. Sie basiert auf dem </w:t>
      </w:r>
      <w:r>
        <w:rPr>
          <w:b/>
          <w:color w:val="231F20"/>
          <w:lang w:val="en-US" w:eastAsia="en-US"/>
        </w:rPr>
        <w:t xml:space="preserve">VDMA-Einheitsblatt 24186-1 und der Richtlinie VDI 6022 Blatt 1 </w:t>
      </w:r>
      <w:r>
        <w:rPr>
          <w:color w:val="231F20"/>
          <w:lang w:val="en-US" w:eastAsia="en-US"/>
        </w:rPr>
        <w:t>und muss bei der Anwendung an die örtlichen Gegebenheiten angepasst werd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951" w:hanging="0"/>
        <w:rPr>
          <w:lang w:val="en-US" w:eastAsia="en-US"/>
        </w:rPr>
      </w:pPr>
      <w:r>
        <w:rPr>
          <w:color w:val="231F20"/>
          <w:lang w:val="en-US" w:eastAsia="en-US"/>
        </w:rPr>
        <w:t>Die Instandhaltung dient der Werterhaltung, der Betriebsbereitschaft sowie der Betriebssicherheit der RLT-Anlage. Die Maß- nahmen und Tätigkeiten dienen zur Feststellung und Beurteilung des Ist-Zustandes sowie zur Bewahrung und Wiederherstel- lung des Soll-Zustandes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ind w:left="963" w:right="893" w:hanging="0"/>
        <w:rPr>
          <w:lang w:val="en-US" w:eastAsia="en-US"/>
        </w:rPr>
      </w:pPr>
      <w:r>
        <w:rPr>
          <w:color w:val="231F20"/>
          <w:lang w:val="en-US" w:eastAsia="en-US"/>
        </w:rPr>
        <w:t>Die Intervalle der Instandhaltung werden u. a. von der Betriebszeit und durch Verunreinigung in der RLT-Anlage bestimm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10" w:after="0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TextBody"/>
        <w:rPr>
          <w:sz w:val="9"/>
          <w:lang w:val="en-US" w:eastAsia="en-US"/>
        </w:rPr>
      </w:pPr>
      <w:r>
        <w:rPr>
          <w:sz w:val="9"/>
          <w:lang w:val="en-US" w:eastAsia="en-US"/>
        </w:rPr>
      </w:r>
    </w:p>
    <w:p>
      <w:pPr>
        <w:pStyle w:val="Normal"/>
        <w:tabs>
          <w:tab w:val="clear" w:pos="720"/>
          <w:tab w:val="left" w:pos="5839" w:leader="none"/>
        </w:tabs>
        <w:spacing w:before="80" w:after="0"/>
        <w:ind w:left="963" w:right="893" w:hanging="0"/>
        <w:rPr>
          <w:sz w:val="16"/>
          <w:lang w:val="en-US" w:eastAsia="en-US"/>
        </w:rPr>
      </w:pPr>
      <w:r>
        <w:rPr>
          <w:color w:val="231F20"/>
          <w:sz w:val="16"/>
          <w:lang w:val="en-US" w:eastAsia="en-US"/>
        </w:rPr>
        <w:tab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7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720" w:top="1718" w:footer="822" w:bottom="87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spacing w:lineRule="auto" w:line="276" w:before="78" w:after="0"/>
        <w:ind w:left="963" w:right="1286" w:hanging="0"/>
        <w:rPr>
          <w:lang w:val="en-US" w:eastAsia="en-US"/>
        </w:rPr>
      </w:pPr>
      <w:r>
        <w:rPr>
          <w:color w:val="231F20"/>
          <w:lang w:val="en-US" w:eastAsia="en-US"/>
        </w:rPr>
        <w:t>Werden bei der Instandhaltung Mängel/Defizite festgestellt, sind die Gründe bzw. Maßnahmen zu deren Behebung in den Bemerkungen festzuhalten und ggf. mit einer Terminvorgabe nachzuverfolgen.</w: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0770</wp:posOffset>
                </wp:positionH>
                <wp:positionV relativeFrom="paragraph">
                  <wp:posOffset>9525</wp:posOffset>
                </wp:positionV>
                <wp:extent cx="463550" cy="437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5.1pt;margin-top:0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6740</wp:posOffset>
                </wp:positionH>
                <wp:positionV relativeFrom="paragraph">
                  <wp:posOffset>-53975</wp:posOffset>
                </wp:positionV>
                <wp:extent cx="311150" cy="437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5pt;margin-top:-4.2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tbl>
      <w:tblPr>
        <w:tblW w:w="997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51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Instandhalt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Ventilatoren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m Ventilator Verunreinigungen, Be- schädigungen oder Korrosio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19.9pt" type="#_x0000_t75"/>
                <w:control r:id="rId4" w:name="CheckBox116" w:shapeid="control_shape_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" o:allowincell="t" style="width:11.9pt;height:19.9pt" type="#_x0000_t75"/>
                <w:control r:id="rId5" w:name="CheckBox1161" w:shapeid="control_shape_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n den Antriebselementen (Keilriemen oder Motor) Beschädigungen und/oder Ver- unreini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" o:allowincell="t" style="width:11.9pt;height:19.9pt" type="#_x0000_t75"/>
                <w:control r:id="rId6" w:name="CheckBox11284" w:shapeid="control_shape_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" o:allowincell="t" style="width:11.9pt;height:19.9pt" type="#_x0000_t75"/>
                <w:control r:id="rId7" w:name="CheckBox112841" w:shapeid="control_shape_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39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ungewöhnliche Lagergeräusche oder eine Unwucht des Laufrades hör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" o:allowincell="t" style="width:11.9pt;height:19.9pt" type="#_x0000_t75"/>
                <w:control r:id="rId8" w:name="CheckBox1162" w:shapeid="control_shape_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5" o:allowincell="t" style="width:11.9pt;height:19.9pt" type="#_x0000_t75"/>
                <w:control r:id="rId9" w:name="CheckBox1163" w:shapeid="control_shape_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2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m Schwingungsdämpfer, an den Schutzeinrichtungen oder am Drallregler Beschädi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6" o:allowincell="t" style="width:11.9pt;height:19.9pt" type="#_x0000_t75"/>
                <w:control r:id="rId10" w:name="CheckBox112842" w:shapeid="control_shape_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7" o:allowincell="t" style="width:11.9pt;height:19.9pt" type="#_x0000_t75"/>
                <w:control r:id="rId11" w:name="CheckBox112843" w:shapeid="control_shape_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erhitzer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uf der Luftseite des Lufterhitzers Verunreinigungen, Beschädigungen oder Korrosio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8" o:allowincell="t" style="width:11.9pt;height:19.9pt" type="#_x0000_t75"/>
                <w:control r:id="rId12" w:name="CheckBox1164" w:shapeid="control_shape_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9" o:allowincell="t" style="width:11.9pt;height:19.9pt" type="#_x0000_t75"/>
                <w:control r:id="rId13" w:name="CheckBox1165" w:shapeid="control_shape_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Vor- und Rücklauftemperatur überprüft und sind die Sollwerte eingehalt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0" o:allowincell="t" style="width:11.9pt;height:19.9pt" type="#_x0000_t75"/>
                <w:control r:id="rId14" w:name="CheckBox112844" w:shapeid="control_shape_1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1" o:allowincell="t" style="width:11.9pt;height:19.9pt" type="#_x0000_t75"/>
                <w:control r:id="rId15" w:name="CheckBox112845" w:shapeid="control_shape_1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1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Sind die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Dichtungen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und die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Frostschutzsiche-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rung </w:t>
            </w:r>
            <w:r>
              <w:rPr>
                <w:color w:val="231F20"/>
                <w:sz w:val="18"/>
                <w:lang w:val="en-US" w:eastAsia="en-US"/>
              </w:rPr>
              <w:t>beschädig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2" o:allowincell="t" style="width:11.9pt;height:19.9pt" type="#_x0000_t75"/>
                <w:control r:id="rId16" w:name="CheckBox1166" w:shapeid="control_shape_1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3" o:allowincell="t" style="width:11.9pt;height:19.9pt" type="#_x0000_t75"/>
                <w:control r:id="rId17" w:name="CheckBox1167" w:shapeid="control_shape_1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filter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73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die Luftfilter beschädigt oder ver- schmutz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4" o:allowincell="t" style="width:11.9pt;height:19.9pt" type="#_x0000_t75"/>
                <w:control r:id="rId18" w:name="CheckBox112846" w:shapeid="control_shape_1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5" o:allowincell="t" style="width:11.9pt;height:19.9pt" type="#_x0000_t75"/>
                <w:control r:id="rId19" w:name="CheckBox112847" w:shapeid="control_shape_1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52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Sind die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Dichtungen </w:t>
            </w:r>
            <w:r>
              <w:rPr>
                <w:color w:val="231F20"/>
                <w:sz w:val="18"/>
                <w:lang w:val="en-US" w:eastAsia="en-US"/>
              </w:rPr>
              <w:t xml:space="preserve">am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Filterrahmen beschä-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digt oder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>korrod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6" o:allowincell="t" style="width:11.9pt;height:19.9pt" type="#_x0000_t75"/>
                <w:control r:id="rId20" w:name="CheckBox1168" w:shapeid="control_shape_1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7" o:allowincell="t" style="width:11.9pt;height:19.9pt" type="#_x0000_t75"/>
                <w:control r:id="rId21" w:name="CheckBox1169" w:shapeid="control_shape_1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befeuchter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0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481" w:hanging="0"/>
              <w:jc w:val="both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m Luftbefeuchter</w:t>
            </w:r>
            <w:r>
              <w:rPr>
                <w:color w:val="231F20"/>
                <w:spacing w:val="-37"/>
                <w:sz w:val="18"/>
                <w:lang w:val="en-US" w:eastAsia="en-US"/>
              </w:rPr>
              <w:t xml:space="preserve">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Verunreinigungen, </w:t>
            </w:r>
            <w:r>
              <w:rPr>
                <w:color w:val="231F20"/>
                <w:sz w:val="18"/>
                <w:lang w:val="en-US" w:eastAsia="en-US"/>
              </w:rPr>
              <w:t>Schlieren,</w:t>
            </w:r>
            <w:r>
              <w:rPr>
                <w:color w:val="231F20"/>
                <w:spacing w:val="-24"/>
                <w:sz w:val="18"/>
                <w:lang w:val="en-US" w:eastAsia="en-US"/>
              </w:rPr>
              <w:t xml:space="preserve"> </w:t>
            </w:r>
            <w:r>
              <w:rPr>
                <w:color w:val="231F20"/>
                <w:sz w:val="18"/>
                <w:lang w:val="en-US" w:eastAsia="en-US"/>
              </w:rPr>
              <w:t>Beschädigungen</w:t>
            </w:r>
            <w:r>
              <w:rPr>
                <w:color w:val="231F20"/>
                <w:spacing w:val="-24"/>
                <w:sz w:val="18"/>
                <w:lang w:val="en-US" w:eastAsia="en-US"/>
              </w:rPr>
              <w:t xml:space="preserve"> </w:t>
            </w:r>
            <w:r>
              <w:rPr>
                <w:color w:val="231F20"/>
                <w:sz w:val="18"/>
                <w:lang w:val="en-US" w:eastAsia="en-US"/>
              </w:rPr>
              <w:t>und</w:t>
            </w:r>
            <w:r>
              <w:rPr>
                <w:color w:val="231F20"/>
                <w:spacing w:val="-24"/>
                <w:sz w:val="18"/>
                <w:lang w:val="en-US" w:eastAsia="en-US"/>
              </w:rPr>
              <w:t xml:space="preserve"> </w:t>
            </w:r>
            <w:r>
              <w:rPr>
                <w:color w:val="231F20"/>
                <w:sz w:val="18"/>
                <w:lang w:val="en-US" w:eastAsia="en-US"/>
              </w:rPr>
              <w:t>Korrosio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8" o:allowincell="t" style="width:11.9pt;height:19.9pt" type="#_x0000_t75"/>
                <w:control r:id="rId22" w:name="CheckBox112848" w:shapeid="control_shape_1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9" o:allowincell="t" style="width:11.9pt;height:19.9pt" type="#_x0000_t75"/>
                <w:control r:id="rId23" w:name="CheckBox112849" w:shapeid="control_shape_1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erden im Befeuchtungswasser die Keim- zahl (KBE/ml) regelmäßig bestimm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0" o:allowincell="t" style="width:11.9pt;height:19.9pt" type="#_x0000_t75"/>
                <w:control r:id="rId24" w:name="CheckBox11610" w:shapeid="control_shape_2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1" o:allowincell="t" style="width:11.9pt;height:19.9pt" type="#_x0000_t75"/>
                <w:control r:id="rId25" w:name="CheckBox11611" w:shapeid="control_shape_2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Außenluftdurchlass (Wetterschutzgitter)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49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m Außenluftdurchlass Verunreini- gungen, Korrosion oder Beschädi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2" o:allowincell="t" style="width:11.9pt;height:19.9pt" type="#_x0000_t75"/>
                <w:control r:id="rId26" w:name="CheckBox1128410" w:shapeid="control_shape_2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3" o:allowincell="t" style="width:11.9pt;height:19.9pt" type="#_x0000_t75"/>
                <w:control r:id="rId27" w:name="CheckBox1128411" w:shapeid="control_shape_2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40" w:right="0" w:gutter="0" w:header="496" w:top="680" w:footer="821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0770</wp:posOffset>
                </wp:positionH>
                <wp:positionV relativeFrom="paragraph">
                  <wp:posOffset>9525</wp:posOffset>
                </wp:positionV>
                <wp:extent cx="463550" cy="437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1pt;margin-top:0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740</wp:posOffset>
                </wp:positionH>
                <wp:positionV relativeFrom="paragraph">
                  <wp:posOffset>-53975</wp:posOffset>
                </wp:positionV>
                <wp:extent cx="311150" cy="4375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5pt;margin-top:-4.2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51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Instandhalt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Jalousieklappen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509" w:hanging="0"/>
              <w:jc w:val="both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n den Jalousieklappen Verunreini- gungen, Korrosion oder Beschädi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4" o:allowincell="t" style="width:11.9pt;height:19.9pt" type="#_x0000_t75"/>
                <w:control r:id="rId30" w:name="CheckBox11612" w:shapeid="control_shape_2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5" o:allowincell="t" style="width:11.9pt;height:19.9pt" type="#_x0000_t75"/>
                <w:control r:id="rId31" w:name="CheckBox11613" w:shapeid="control_shape_2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509" w:hanging="0"/>
              <w:jc w:val="both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erden die Stellantriebe und die mecha- nische Funktion wie Lager und Gestänge über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6" o:allowincell="t" style="width:11.9pt;height:19.9pt" type="#_x0000_t75"/>
                <w:control r:id="rId32" w:name="CheckBox1128412" w:shapeid="control_shape_2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7" o:allowincell="t" style="width:11.9pt;height:19.9pt" type="#_x0000_t75"/>
                <w:control r:id="rId33" w:name="CheckBox1128413" w:shapeid="control_shape_2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Brandschutzklappen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die Auslöse- und Einrastvorrichtungen frei von Verunreinigungen und ist die Funkti- on gewährleiste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8" o:allowincell="t" style="width:11.9pt;height:19.9pt" type="#_x0000_t75"/>
                <w:control r:id="rId34" w:name="CheckBox11614" w:shapeid="control_shape_2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9" o:allowincell="t" style="width:11.9pt;height:19.9pt" type="#_x0000_t75"/>
                <w:control r:id="rId35" w:name="CheckBox11615" w:shapeid="control_shape_2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4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erden die Auslöseelemente geprüft und bei Bedarf gewechsel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0" o:allowincell="t" style="width:11.9pt;height:19.9pt" type="#_x0000_t75"/>
                <w:control r:id="rId36" w:name="CheckBox1128414" w:shapeid="control_shape_3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1" o:allowincell="t" style="width:11.9pt;height:19.9pt" type="#_x0000_t75"/>
                <w:control r:id="rId37" w:name="CheckBox1128415" w:shapeid="control_shape_3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4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die Gängigkeit und die Stellungsanzeige der Brandschutzklappen in Ordnung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2" o:allowincell="t" style="width:11.9pt;height:19.9pt" type="#_x0000_t75"/>
                <w:control r:id="rId38" w:name="CheckBox11616" w:shapeid="control_shape_3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3" o:allowincell="t" style="width:11.9pt;height:19.9pt" type="#_x0000_t75"/>
                <w:control r:id="rId39" w:name="CheckBox11617" w:shapeid="control_shape_3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leitungen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im Inneren der Luftleitungen Verunreini- 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4" o:allowincell="t" style="width:11.9pt;height:19.9pt" type="#_x0000_t75"/>
                <w:control r:id="rId40" w:name="CheckBox1128416" w:shapeid="control_shape_3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5" o:allowincell="t" style="width:11.9pt;height:19.9pt" type="#_x0000_t75"/>
                <w:control r:id="rId41" w:name="CheckBox1128417" w:shapeid="control_shape_3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durchlässe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n den Luftdurchlässen Verunreinigun- gen, Beschädi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6" o:allowincell="t" style="width:11.9pt;height:19.9pt" type="#_x0000_t75"/>
                <w:control r:id="rId42" w:name="CheckBox11618" w:shapeid="control_shape_3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7" o:allowincell="t" style="width:11.9pt;height:19.9pt" type="#_x0000_t75"/>
                <w:control r:id="rId43" w:name="CheckBox11619" w:shapeid="control_shape_3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20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erden die Einstellungen regelmäßig über- 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8" o:allowincell="t" style="width:11.9pt;height:19.9pt" type="#_x0000_t75"/>
                <w:control r:id="rId44" w:name="CheckBox1128418" w:shapeid="control_shape_3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9" o:allowincell="t" style="width:11.9pt;height:19.9pt" type="#_x0000_t75"/>
                <w:control r:id="rId45" w:name="CheckBox1128419" w:shapeid="control_shape_3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Regeleinrichtungen/Schaltschränke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2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0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Sind an den Antriebsmotoren Verunreinigun- gen, Befestigungen, Beschädigungen oder Korrosio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0" o:allowincell="t" style="width:11.9pt;height:19.9pt" type="#_x0000_t75"/>
                <w:control r:id="rId46" w:name="CheckBox11620" w:shapeid="control_shape_4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1" o:allowincell="t" style="width:11.9pt;height:19.9pt" type="#_x0000_t75"/>
                <w:control r:id="rId47" w:name="CheckBox11621" w:shapeid="control_shape_4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2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1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erden die elektrische Spannung und die Stromaufnahmen gemess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2" o:allowincell="t" style="width:11.9pt;height:19.9pt" type="#_x0000_t75"/>
                <w:control r:id="rId48" w:name="CheckBox1128420" w:shapeid="control_shape_4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3" o:allowincell="t" style="width:11.9pt;height:19.9pt" type="#_x0000_t75"/>
                <w:control r:id="rId49" w:name="CheckBox1128421" w:shapeid="control_shape_4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840" w:right="0" w:gutter="0" w:header="496" w:top="680" w:footer="821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81" w:leader="none"/>
          <w:tab w:val="left" w:pos="4486" w:leader="none"/>
          <w:tab w:val="left" w:pos="4722" w:leader="none"/>
          <w:tab w:val="left" w:pos="9134" w:leader="none"/>
        </w:tabs>
        <w:ind w:left="974" w:hanging="0"/>
        <w:rPr>
          <w:sz w:val="18"/>
          <w:szCs w:val="18"/>
          <w:lang w:val="en-US" w:eastAsia="en-US"/>
        </w:rPr>
      </w:pPr>
      <w:r>
        <w:rPr>
          <w:color w:val="231F20"/>
          <w:sz w:val="18"/>
          <w:szCs w:val="18"/>
          <w:lang w:val="en-US" w:eastAsia="en-US"/>
        </w:rPr>
        <w:t>Ort,</w:t>
      </w:r>
      <w:r>
        <w:rPr>
          <w:color w:val="231F20"/>
          <w:spacing w:val="-3"/>
          <w:sz w:val="18"/>
          <w:szCs w:val="18"/>
          <w:lang w:val="en-US" w:eastAsia="en-US"/>
        </w:rPr>
        <w:t xml:space="preserve"> </w:t>
      </w:r>
      <w:r>
        <w:rPr>
          <w:color w:val="231F20"/>
          <w:sz w:val="18"/>
          <w:szCs w:val="18"/>
          <w:lang w:val="en-US" w:eastAsia="en-US"/>
        </w:rPr>
        <w:t>Datum:</w:t>
        <w:tab/>
      </w:r>
      <w:r>
        <w:rPr>
          <w:color w:val="231F20"/>
          <w:sz w:val="18"/>
          <w:szCs w:val="18"/>
          <w:u w:val="dotted" w:color="00529C"/>
          <w:lang w:val="en-US" w:eastAsia="en-US"/>
        </w:rPr>
        <w:t xml:space="preserve"> </w:t>
        <w:tab/>
      </w:r>
      <w:r>
        <w:rPr>
          <w:color w:val="231F20"/>
          <w:sz w:val="18"/>
          <w:szCs w:val="18"/>
          <w:lang w:val="en-US" w:eastAsia="en-US"/>
        </w:rPr>
        <w:tab/>
        <w:t xml:space="preserve">Unterschrift:  </w:t>
      </w:r>
      <w:r>
        <w:rPr>
          <w:color w:val="231F20"/>
          <w:spacing w:val="13"/>
          <w:sz w:val="18"/>
          <w:szCs w:val="18"/>
          <w:lang w:val="en-US" w:eastAsia="en-US"/>
        </w:rPr>
        <w:t xml:space="preserve"> </w:t>
      </w:r>
      <w:r>
        <w:rPr>
          <w:color w:val="231F20"/>
          <w:sz w:val="18"/>
          <w:szCs w:val="18"/>
          <w:u w:val="dotted" w:color="00529C"/>
          <w:lang w:val="en-US" w:eastAsia="en-US"/>
        </w:rPr>
        <w:t xml:space="preserve"> </w:t>
        <w:tab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840" w:right="0" w:gutter="0" w:header="496" w:top="680" w:footer="821" w:bottom="10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533400</wp:posOffset>
            </wp:positionH>
            <wp:positionV relativeFrom="paragraph">
              <wp:posOffset>-183515</wp:posOffset>
            </wp:positionV>
            <wp:extent cx="7610475" cy="2028825"/>
            <wp:effectExtent l="0" t="0" r="0" b="0"/>
            <wp:wrapNone/>
            <wp:docPr id="1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08880</wp:posOffset>
                </wp:positionH>
                <wp:positionV relativeFrom="paragraph">
                  <wp:posOffset>9744075</wp:posOffset>
                </wp:positionV>
                <wp:extent cx="1866900" cy="5346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151616"/>
                                <w:spacing w:val="-8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151616"/>
                                <w:sz w:val="18"/>
                                <w:szCs w:val="18"/>
                              </w:rPr>
                              <w:t>. S1</w:t>
                            </w:r>
                            <w:r>
                              <w:rPr>
                                <w:b/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9"/>
                                <w:position w:val="-1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-4"/>
                                <w:position w:val="-1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6" w:after="0"/>
                              <w:ind w:right="0" w:hanging="0"/>
                              <w:rPr/>
                            </w:pPr>
                            <w:r>
                              <w:rPr>
                                <w:color w:val="151616"/>
                                <w:spacing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gebe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2.1pt;mso-wrap-distance-left:9.05pt;mso-wrap-distance-right:9.05pt;mso-wrap-distance-top:0pt;mso-wrap-distance-bottom:0pt;margin-top:767.25pt;mso-position-vertical-relative:text;margin-left:3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151616"/>
                          <w:spacing w:val="4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b/>
                          <w:color w:val="151616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b/>
                          <w:color w:val="151616"/>
                          <w:spacing w:val="-8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b/>
                          <w:color w:val="151616"/>
                          <w:sz w:val="18"/>
                          <w:szCs w:val="18"/>
                        </w:rPr>
                        <w:t>. S1</w:t>
                      </w:r>
                      <w:r>
                        <w:rPr>
                          <w:b/>
                          <w:color w:val="151616"/>
                          <w:spacing w:val="2"/>
                          <w:sz w:val="18"/>
                          <w:szCs w:val="18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exact" w:line="256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9"/>
                          <w:position w:val="-1"/>
                          <w:sz w:val="18"/>
                          <w:szCs w:val="18"/>
                        </w:rPr>
                        <w:t>0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-4"/>
                          <w:position w:val="-1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26" w:after="0"/>
                        <w:ind w:right="0" w:hanging="0"/>
                        <w:rPr/>
                      </w:pPr>
                      <w:r>
                        <w:rPr>
                          <w:color w:val="151616"/>
                          <w:spacing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sgebe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08880</wp:posOffset>
                </wp:positionH>
                <wp:positionV relativeFrom="paragraph">
                  <wp:posOffset>9744075</wp:posOffset>
                </wp:positionV>
                <wp:extent cx="1866900" cy="5346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151616"/>
                                <w:spacing w:val="-8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151616"/>
                                <w:sz w:val="18"/>
                                <w:szCs w:val="18"/>
                              </w:rPr>
                              <w:t>. S1</w:t>
                            </w:r>
                            <w:r>
                              <w:rPr>
                                <w:b/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9"/>
                                <w:position w:val="-1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-4"/>
                                <w:position w:val="-1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6" w:after="0"/>
                              <w:ind w:right="0" w:hanging="0"/>
                              <w:rPr/>
                            </w:pPr>
                            <w:r>
                              <w:rPr>
                                <w:color w:val="151616"/>
                                <w:spacing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gebe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2.1pt;mso-wrap-distance-left:9.05pt;mso-wrap-distance-right:9.05pt;mso-wrap-distance-top:0pt;mso-wrap-distance-bottom:0pt;margin-top:767.25pt;mso-position-vertical-relative:text;margin-left:3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151616"/>
                          <w:spacing w:val="4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b/>
                          <w:color w:val="151616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b/>
                          <w:color w:val="151616"/>
                          <w:spacing w:val="-8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b/>
                          <w:color w:val="151616"/>
                          <w:sz w:val="18"/>
                          <w:szCs w:val="18"/>
                        </w:rPr>
                        <w:t>. S1</w:t>
                      </w:r>
                      <w:r>
                        <w:rPr>
                          <w:b/>
                          <w:color w:val="151616"/>
                          <w:spacing w:val="2"/>
                          <w:sz w:val="18"/>
                          <w:szCs w:val="18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exact" w:line="256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9"/>
                          <w:position w:val="-1"/>
                          <w:sz w:val="18"/>
                          <w:szCs w:val="18"/>
                        </w:rPr>
                        <w:t>0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-4"/>
                          <w:position w:val="-1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26" w:after="0"/>
                        <w:ind w:right="0" w:hanging="0"/>
                        <w:rPr/>
                      </w:pPr>
                      <w:r>
                        <w:rPr>
                          <w:color w:val="151616"/>
                          <w:spacing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sgebe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3550</wp:posOffset>
                </wp:positionH>
                <wp:positionV relativeFrom="paragraph">
                  <wp:posOffset>452755</wp:posOffset>
                </wp:positionV>
                <wp:extent cx="2001520" cy="5346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151616"/>
                                <w:spacing w:val="-8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151616"/>
                                <w:sz w:val="18"/>
                                <w:szCs w:val="18"/>
                              </w:rPr>
                              <w:t>. S1</w:t>
                            </w:r>
                            <w:r>
                              <w:rPr>
                                <w:b/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9"/>
                                <w:position w:val="-1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-4"/>
                                <w:position w:val="-1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6" w:after="0"/>
                              <w:ind w:right="0" w:hanging="0"/>
                              <w:rPr/>
                            </w:pPr>
                            <w:r>
                              <w:rPr>
                                <w:color w:val="151616"/>
                                <w:spacing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gebe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42.1pt;mso-wrap-distance-left:9.05pt;mso-wrap-distance-right:9.05pt;mso-wrap-distance-top:0pt;mso-wrap-distance-bottom:0pt;margin-top:35.65pt;mso-position-vertical-relative:text;margin-left:3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151616"/>
                          <w:spacing w:val="4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b/>
                          <w:color w:val="151616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b/>
                          <w:color w:val="151616"/>
                          <w:spacing w:val="-8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b/>
                          <w:color w:val="151616"/>
                          <w:sz w:val="18"/>
                          <w:szCs w:val="18"/>
                        </w:rPr>
                        <w:t>. S1</w:t>
                      </w:r>
                      <w:r>
                        <w:rPr>
                          <w:b/>
                          <w:color w:val="151616"/>
                          <w:spacing w:val="2"/>
                          <w:sz w:val="18"/>
                          <w:szCs w:val="18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exact" w:line="256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9"/>
                          <w:position w:val="-1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-4"/>
                          <w:position w:val="-1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26" w:after="0"/>
                        <w:ind w:right="0" w:hanging="0"/>
                        <w:rPr/>
                      </w:pPr>
                      <w:r>
                        <w:rPr>
                          <w:color w:val="151616"/>
                          <w:spacing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sgebe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840" w:right="0" w:gutter="0" w:header="496" w:top="680" w:footer="821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085840</wp:posOffset>
              </wp:positionH>
              <wp:positionV relativeFrom="page">
                <wp:posOffset>10031095</wp:posOffset>
              </wp:positionV>
              <wp:extent cx="892175" cy="2800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4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22.05pt;mso-wrap-distance-left:9.05pt;mso-wrap-distance-right:9.05pt;mso-wrap-distance-top:0pt;mso-wrap-distance-bottom:0pt;margin-top:789.85pt;mso-position-vertical-relative:page;margin-left:4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4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085840</wp:posOffset>
              </wp:positionH>
              <wp:positionV relativeFrom="page">
                <wp:posOffset>10031095</wp:posOffset>
              </wp:positionV>
              <wp:extent cx="892175" cy="2800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4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22.05pt;mso-wrap-distance-left:9.05pt;mso-wrap-distance-right:9.05pt;mso-wrap-distance-top:0pt;mso-wrap-distance-bottom:0pt;margin-top:789.85pt;mso-position-vertical-relative:page;margin-left:4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4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085840</wp:posOffset>
              </wp:positionH>
              <wp:positionV relativeFrom="page">
                <wp:posOffset>10031095</wp:posOffset>
              </wp:positionV>
              <wp:extent cx="892175" cy="2800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4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22.05pt;mso-wrap-distance-left:9.05pt;mso-wrap-distance-right:9.05pt;mso-wrap-distance-top:0pt;mso-wrap-distance-bottom:0pt;margin-top:789.85pt;mso-position-vertical-relative:page;margin-left:4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4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4993640</wp:posOffset>
          </wp:positionH>
          <wp:positionV relativeFrom="page">
            <wp:posOffset>370840</wp:posOffset>
          </wp:positionV>
          <wp:extent cx="1976120" cy="723900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761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949960</wp:posOffset>
              </wp:positionV>
              <wp:extent cx="7564120" cy="16776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677600"/>
                        <a:chOff x="0" y="0"/>
                        <a:chExt cx="7563960" cy="167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7200" cy="1677600"/>
                        </a:xfrm>
                        <a:prstGeom prst="rect">
                          <a:avLst/>
                        </a:prstGeom>
                        <a:solidFill>
                          <a:srgbClr val="008c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0"/>
                          <a:ext cx="5335200" cy="1677600"/>
                        </a:xfrm>
                        <a:prstGeom prst="rect">
                          <a:avLst/>
                        </a:prstGeom>
                        <a:solidFill>
                          <a:srgbClr val="0049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4.8pt;width:595.6pt;height:132.1pt" coordorigin="0,1496" coordsize="11912,2642">
              <v:rect id="shape_0" ID="Rechteck 2" fillcolor="#008c8e" stroked="f" o:allowincell="f" style="position:absolute;left:0;top:1496;width:3270;height:2641;mso-wrap-style:none;v-text-anchor:middle">
                <v:fill o:detectmouseclick="t" type="solid" color2="#ff7371"/>
                <v:stroke color="#3465a4" joinstyle="round" endcap="flat"/>
                <w10:wrap type="none"/>
              </v:rect>
              <v:rect id="shape_0" ID="Rechteck 3" fillcolor="#004994" stroked="f" o:allowincell="f" style="position:absolute;left:3510;top:1496;width:8401;height:2641;mso-wrap-style:none;v-text-anchor:middle">
                <v:fill o:detectmouseclick="t" type="solid" color2="#ffb66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00"/>
      <w:ind w:right="-220" w:hanging="0"/>
      <w:outlineLvl w:val="0"/>
    </w:pPr>
    <w:rPr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7" w:after="0"/>
      <w:ind w:left="111" w:hanging="0"/>
      <w:outlineLvl w:val="1"/>
    </w:pPr>
    <w:rPr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Arial" w:cs="Arial"/>
    </w:rPr>
  </w:style>
  <w:style w:type="character" w:styleId="FuzeileZchn">
    <w:name w:val="Fußzeile Zchn"/>
    <w:qFormat/>
    <w:rPr>
      <w:rFonts w:ascii="Arial" w:hAnsi="Arial" w:eastAsia="Arial" w:cs="Arial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character" w:styleId="BGFliessZchn">
    <w:name w:val="BG Fliess Zchn"/>
    <w:qFormat/>
    <w:rPr>
      <w:rFonts w:ascii="Arial" w:hAnsi="Arial" w:eastAsia="Times New Roman" w:cs="Arial"/>
      <w:color w:val="000000"/>
      <w:sz w:val="18"/>
      <w:szCs w:val="18"/>
      <w:lang w:val="de-DE"/>
    </w:rPr>
  </w:style>
  <w:style w:type="character" w:styleId="BGFliess12PtZchn">
    <w:name w:val="BG Fliess 12 Pt Zchn"/>
    <w:qFormat/>
    <w:rPr>
      <w:rFonts w:ascii="Arial" w:hAnsi="Arial" w:eastAsia="Times New Roman" w:cs="Arial"/>
      <w:color w:val="231F20"/>
      <w:sz w:val="18"/>
      <w:szCs w:val="24"/>
      <w:lang w:val="de-DE"/>
    </w:rPr>
  </w:style>
  <w:style w:type="character" w:styleId="BGBlauFett">
    <w:name w:val="BG Blau Fett"/>
    <w:qFormat/>
    <w:rPr>
      <w:rFonts w:ascii="Arial Fett" w:hAnsi="Arial Fett" w:eastAsia="Times New Roman" w:cs="Arial"/>
      <w:b w:val="false"/>
      <w:i w:val="false"/>
      <w:color w:val="4F81BD"/>
      <w:position w:val="0"/>
      <w:sz w:val="18"/>
      <w:sz w:val="18"/>
      <w:szCs w:val="24"/>
      <w:vertAlign w:val="baseline"/>
      <w:lang w:val="de-DE"/>
    </w:rPr>
  </w:style>
  <w:style w:type="character" w:styleId="BGHead2Zchn">
    <w:name w:val="BG Head 2 Zchn"/>
    <w:qFormat/>
    <w:rPr>
      <w:rFonts w:ascii="Arial" w:hAnsi="Arial" w:eastAsia="Times New Roman" w:cs="Arial"/>
      <w:color w:val="FFFFFF"/>
      <w:sz w:val="32"/>
      <w:vertAlign w:val="subscript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>
      <w:spacing w:before="117" w:after="0"/>
      <w:ind w:left="1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GFliess">
    <w:name w:val="BG Fliess"/>
    <w:basedOn w:val="Normal"/>
    <w:qFormat/>
    <w:pPr>
      <w:autoSpaceDE w:val="false"/>
      <w:spacing w:lineRule="exact" w:line="240"/>
    </w:pPr>
    <w:rPr>
      <w:rFonts w:eastAsia="Times New Roman"/>
      <w:color w:val="000000"/>
      <w:sz w:val="18"/>
      <w:szCs w:val="18"/>
    </w:rPr>
  </w:style>
  <w:style w:type="paragraph" w:styleId="BGFliess12Pt">
    <w:name w:val="BG Fliess 12 Pt"/>
    <w:basedOn w:val="Normal"/>
    <w:qFormat/>
    <w:pPr>
      <w:autoSpaceDE w:val="false"/>
      <w:spacing w:lineRule="exact" w:line="240" w:before="0" w:after="120"/>
    </w:pPr>
    <w:rPr>
      <w:rFonts w:eastAsia="Times New Roman"/>
      <w:color w:val="231F20"/>
      <w:sz w:val="18"/>
      <w:szCs w:val="24"/>
    </w:rPr>
  </w:style>
  <w:style w:type="paragraph" w:styleId="BGHead2">
    <w:name w:val="BG Head 2"/>
    <w:basedOn w:val="Normal"/>
    <w:qFormat/>
    <w:pPr>
      <w:autoSpaceDE w:val="false"/>
      <w:spacing w:lineRule="exact" w:line="360"/>
      <w:ind w:right="-23" w:hanging="0"/>
    </w:pPr>
    <w:rPr>
      <w:rFonts w:eastAsia="Times New Roman"/>
      <w:color w:val="FFFFFF"/>
      <w:sz w:val="32"/>
      <w:vertAlign w:val="subscript"/>
    </w:rPr>
  </w:style>
  <w:style w:type="paragraph" w:styleId="BGHeadweiss">
    <w:name w:val="BG Head weiss"/>
    <w:basedOn w:val="BGFliess"/>
    <w:qFormat/>
    <w:pPr>
      <w:spacing w:lineRule="exact" w:line="480"/>
      <w:ind w:left="1134" w:hanging="0"/>
    </w:pPr>
    <w:rPr>
      <w:rFonts w:ascii="Arial Fett" w:hAnsi="Arial Fett" w:cs="Arial Fett"/>
      <w:color w:val="FFFFFF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control" Target="activeX/activeX25.xml"/><Relationship Id="rId31" Type="http://schemas.openxmlformats.org/officeDocument/2006/relationships/control" Target="activeX/activeX26.xml"/><Relationship Id="rId32" Type="http://schemas.openxmlformats.org/officeDocument/2006/relationships/control" Target="activeX/activeX27.xml"/><Relationship Id="rId33" Type="http://schemas.openxmlformats.org/officeDocument/2006/relationships/control" Target="activeX/activeX28.xml"/><Relationship Id="rId34" Type="http://schemas.openxmlformats.org/officeDocument/2006/relationships/control" Target="activeX/activeX29.xml"/><Relationship Id="rId35" Type="http://schemas.openxmlformats.org/officeDocument/2006/relationships/control" Target="activeX/activeX30.xml"/><Relationship Id="rId36" Type="http://schemas.openxmlformats.org/officeDocument/2006/relationships/control" Target="activeX/activeX31.xml"/><Relationship Id="rId37" Type="http://schemas.openxmlformats.org/officeDocument/2006/relationships/control" Target="activeX/activeX32.xml"/><Relationship Id="rId38" Type="http://schemas.openxmlformats.org/officeDocument/2006/relationships/control" Target="activeX/activeX33.xml"/><Relationship Id="rId39" Type="http://schemas.openxmlformats.org/officeDocument/2006/relationships/control" Target="activeX/activeX34.xml"/><Relationship Id="rId40" Type="http://schemas.openxmlformats.org/officeDocument/2006/relationships/control" Target="activeX/activeX35.xml"/><Relationship Id="rId41" Type="http://schemas.openxmlformats.org/officeDocument/2006/relationships/control" Target="activeX/activeX36.xml"/><Relationship Id="rId42" Type="http://schemas.openxmlformats.org/officeDocument/2006/relationships/control" Target="activeX/activeX37.xml"/><Relationship Id="rId43" Type="http://schemas.openxmlformats.org/officeDocument/2006/relationships/control" Target="activeX/activeX38.xml"/><Relationship Id="rId44" Type="http://schemas.openxmlformats.org/officeDocument/2006/relationships/control" Target="activeX/activeX39.xml"/><Relationship Id="rId45" Type="http://schemas.openxmlformats.org/officeDocument/2006/relationships/control" Target="activeX/activeX40.xml"/><Relationship Id="rId46" Type="http://schemas.openxmlformats.org/officeDocument/2006/relationships/control" Target="activeX/activeX41.xml"/><Relationship Id="rId47" Type="http://schemas.openxmlformats.org/officeDocument/2006/relationships/control" Target="activeX/activeX42.xml"/><Relationship Id="rId48" Type="http://schemas.openxmlformats.org/officeDocument/2006/relationships/control" Target="activeX/activeX43.xml"/><Relationship Id="rId49" Type="http://schemas.openxmlformats.org/officeDocument/2006/relationships/control" Target="activeX/activeX44.xml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image" Target="media/image2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21:00Z</dcterms:created>
  <dc:creator>PC</dc:creator>
  <dc:description/>
  <cp:keywords/>
  <dc:language>en-US</dc:language>
  <cp:lastModifiedBy>Eschbach, Bettina</cp:lastModifiedBy>
  <dcterms:modified xsi:type="dcterms:W3CDTF">2022-02-04T13:03:00Z</dcterms:modified>
  <cp:revision>4</cp:revision>
  <dc:subject/>
  <dc:title>S_128_Instandhaltung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24T00:00:00Z</vt:filetime>
  </property>
  <property fmtid="{D5CDD505-2E9C-101B-9397-08002B2CF9AE}" pid="3" name="Creator">
    <vt:lpwstr>Adobe InDesign CS6 (Macintosh)</vt:lpwstr>
  </property>
  <property fmtid="{D5CDD505-2E9C-101B-9397-08002B2CF9AE}" pid="4" name="LastSaved">
    <vt:filetime>2016-06-24T00:00:00Z</vt:filetime>
  </property>
</Properties>
</file>