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rPr>
          <w:lang w:val="en-US" w:eastAsia="en-US"/>
        </w:rPr>
      </w:pPr>
      <w:r>
        <w:rPr>
          <w:lang w:val="en-US" w:eastAsia="en-US"/>
        </w:rPr>
      </w:r>
    </w:p>
    <w:p>
      <w:pPr>
        <w:pStyle w:val="BGFliess"/>
        <w:tabs>
          <w:tab w:val="clear" w:pos="720"/>
          <w:tab w:val="left" w:pos="3686" w:leader="none"/>
        </w:tabs>
        <w:ind w:left="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GHeadweiss"/>
        <w:rPr/>
      </w:pPr>
      <w:r>
        <w:rPr>
          <w:color w:val="000000"/>
          <w:lang w:val="en-US" w:eastAsia="en-US"/>
        </w:rPr>
        <w:tab/>
        <w:tab/>
      </w:r>
      <w:r>
        <w:rPr>
          <w:b/>
          <w:bCs/>
          <w:lang w:val="en-US" w:eastAsia="en-US"/>
        </w:rPr>
        <w:t>Funktionsmessung von</w:t>
      </w:r>
    </w:p>
    <w:p>
      <w:pPr>
        <w:pStyle w:val="BGHeadweiss"/>
        <w:rPr>
          <w:lang w:val="en-US" w:eastAsia="en-US"/>
        </w:rPr>
      </w:pPr>
      <w:r>
        <w:rPr>
          <w:b/>
          <w:bCs/>
          <w:lang w:val="en-US" w:eastAsia="en-US"/>
        </w:rPr>
        <w:tab/>
        <w:tab/>
        <w:t>raumlufttechnischen Anlagen</w:t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szCs w:val="32"/>
          <w:lang w:val="en-US" w:eastAsia="en-US"/>
        </w:rPr>
      </w:pPr>
      <w:r>
        <w:rPr>
          <w:szCs w:val="32"/>
          <w:lang w:val="en-US" w:eastAsia="en-US"/>
        </w:rPr>
        <w:t>Checkliste</w:t>
        <w:tab/>
        <w:tab/>
        <w:t>(RTL-Anlagen)</w:t>
      </w:r>
    </w:p>
    <w:p>
      <w:pPr>
        <w:pStyle w:val="BGHead2"/>
        <w:tabs>
          <w:tab w:val="clear" w:pos="720"/>
          <w:tab w:val="left" w:pos="2694" w:leader="none"/>
          <w:tab w:val="left" w:pos="3828" w:leader="none"/>
        </w:tabs>
        <w:ind w:left="1134" w:right="-23"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BGFliess12Pt"/>
        <w:ind w:left="1134" w:hanging="0"/>
        <w:rPr>
          <w:rStyle w:val="BGBlauFett"/>
          <w:rFonts w:eastAsia="Calibri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276" w:before="77" w:after="0"/>
        <w:ind w:left="963" w:right="991" w:hanging="0"/>
        <w:rPr>
          <w:sz w:val="18"/>
          <w:lang w:val="en-US" w:eastAsia="en-US"/>
        </w:rPr>
      </w:pPr>
      <w:r>
        <w:rPr>
          <w:color w:val="231F20"/>
          <w:sz w:val="18"/>
          <w:lang w:val="en-US" w:eastAsia="en-US"/>
        </w:rPr>
        <w:t xml:space="preserve">Die Mustercheckliste ist eine Handlungshilfe zur Durchführung der Funktionsmessung an RLT-Anlagen. Sie basiert auf der </w:t>
      </w:r>
      <w:r>
        <w:rPr>
          <w:b/>
          <w:color w:val="231F20"/>
          <w:sz w:val="18"/>
          <w:lang w:val="en-US" w:eastAsia="en-US"/>
        </w:rPr>
        <w:t xml:space="preserve">DIN EN 12599 „Prüf- und Messverfahren für die Übergabe eingebauter raumlufttechnischer Anlagen“ Anhang D </w:t>
      </w:r>
      <w:r>
        <w:rPr>
          <w:color w:val="231F20"/>
          <w:sz w:val="18"/>
          <w:lang w:val="en-US" w:eastAsia="en-US"/>
        </w:rPr>
        <w:t>und muss bei der Anwendung an die örtlichen Gegebenheiten angepasst werden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ind w:left="963" w:right="991" w:hanging="0"/>
        <w:rPr>
          <w:lang w:val="en-US" w:eastAsia="en-US"/>
        </w:rPr>
      </w:pPr>
      <w:r>
        <w:rPr>
          <w:color w:val="231F20"/>
          <w:lang w:val="en-US" w:eastAsia="en-US"/>
        </w:rPr>
        <w:t>Die Checkliste soll helfen, festzustellen, ob die Messprotokolle vorliegen und die Sollwerte erreicht werden.</w:t>
      </w:r>
    </w:p>
    <w:p>
      <w:pPr>
        <w:pStyle w:val="TextBody"/>
        <w:spacing w:before="10" w:after="0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TextBody"/>
        <w:spacing w:lineRule="auto" w:line="276"/>
        <w:ind w:left="963" w:right="991" w:hanging="0"/>
        <w:rPr>
          <w:lang w:val="en-US" w:eastAsia="en-US"/>
        </w:rPr>
      </w:pPr>
      <w:r>
        <w:rPr>
          <w:color w:val="231F20"/>
          <w:lang w:val="en-US" w:eastAsia="en-US"/>
        </w:rPr>
        <w:t>Es wird empfohlen, den genauen Umfang der Funktionsmessungen entsprechend DIN EN 12599 bei Vertragsabschluss mit dem Auftragnehmer (Anlagenerrichter) zu vereinbaren.</w:t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TextBody"/>
        <w:spacing w:lineRule="auto" w:line="276"/>
        <w:ind w:left="963" w:right="991" w:hanging="0"/>
        <w:rPr>
          <w:lang w:val="en-US" w:eastAsia="en-US"/>
        </w:rPr>
      </w:pPr>
      <w:r>
        <w:rPr>
          <w:color w:val="231F20"/>
          <w:lang w:val="en-US" w:eastAsia="en-US"/>
        </w:rPr>
        <w:t>Mit der Funktionsprüfung soll nachgewiesen werden, dass die RLT-Anlage betriebsfähig ist und den vertraglichen Vereinba- rungen entspricht. Dabei wird geprüft, ob die Bauelemente der Anlage, wie Filter, Lufterhitzer, Ventilator, Kühler ordnungsge- mäß eingebaut und wirksam sind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TextBody"/>
        <w:spacing w:before="3" w:after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601" w:top="1718" w:footer="822" w:bottom="87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79" w:after="0"/>
        <w:ind w:left="810" w:right="2048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0" w:right="0" w:gutter="0" w:header="601" w:top="1718" w:footer="822" w:bottom="878"/>
          <w:cols w:num="2" w:equalWidth="false" w:sep="false">
            <w:col w:w="4989" w:space="40"/>
            <w:col w:w="68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2" w:after="0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Heading1"/>
        <w:spacing w:lineRule="auto" w:line="276" w:before="0" w:after="0"/>
        <w:ind w:left="963" w:right="2366" w:hanging="0"/>
        <w:rPr>
          <w:lang w:val="en-US" w:eastAsia="en-US"/>
        </w:rPr>
      </w:pPr>
      <w:r>
        <w:rPr>
          <w:color w:val="231F20"/>
          <w:lang w:val="en-US" w:eastAsia="en-US"/>
        </w:rPr>
        <w:t>Sofern mit „nein“ geantwortet wird, sind die Gründe in den Bemerkungen festzuhalten und mit einer Terminvorgabe nachzuverfolgen.</w:t>
      </w:r>
    </w:p>
    <w:p>
      <w:pPr>
        <w:sectPr>
          <w:type w:val="continuous"/>
          <w:pgSz w:w="11906" w:h="16838"/>
          <w:pgMar w:left="0" w:right="0" w:gutter="0" w:header="601" w:top="1718" w:footer="822" w:bottom="8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ind w:left="123" w:hanging="0"/>
        <w:rPr>
          <w:b/>
          <w:b/>
          <w:sz w:val="16"/>
          <w:lang w:val="en-US" w:eastAsia="en-US"/>
        </w:rPr>
      </w:pPr>
      <w:r>
        <w:rPr>
          <w:b/>
          <w:color w:val="58595B"/>
          <w:sz w:val="16"/>
          <w:lang w:val="en-US" w:eastAsia="en-US"/>
        </w:rPr>
        <w:t>Checkliste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b/>
          <w:b/>
          <w:color w:val="58595B"/>
          <w:sz w:val="20"/>
          <w:lang w:val="en-US" w:eastAsia="en-US"/>
        </w:rPr>
      </w:pPr>
      <w:r>
        <w:rPr>
          <w:b/>
          <w:color w:val="58595B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740</wp:posOffset>
                </wp:positionH>
                <wp:positionV relativeFrom="paragraph">
                  <wp:posOffset>81280</wp:posOffset>
                </wp:positionV>
                <wp:extent cx="311150" cy="437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04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00B050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15pt;margin-top:6.4pt;width:24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00B050"/>
                          <w:lang w:val="de-DE" w:bidi="ar-SA"/>
                        </w:rPr>
                        <w:t>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0770</wp:posOffset>
                </wp:positionH>
                <wp:positionV relativeFrom="paragraph">
                  <wp:posOffset>-1270</wp:posOffset>
                </wp:positionV>
                <wp:extent cx="463550" cy="437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3680" cy="43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Arial" w:cs="Arial"/>
                                <w:color w:val="FF0000"/>
                                <w:lang w:val="de-DE" w:bidi="ar-SA"/>
                              </w:rPr>
                              <w:t>Ne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1pt;margin-top:-0.15pt;width:36.45pt;height:3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Arial" w:cs="Arial"/>
                          <w:color w:val="FF0000"/>
                          <w:lang w:val="de-DE" w:bidi="ar-SA"/>
                        </w:rPr>
                        <w:t>Ne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spacing w:before="8" w:after="0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3969"/>
        <w:gridCol w:w="907"/>
        <w:gridCol w:w="907"/>
        <w:gridCol w:w="3572"/>
      </w:tblGrid>
      <w:tr>
        <w:trPr>
          <w:trHeight w:val="574" w:hRule="exact"/>
        </w:trPr>
        <w:tc>
          <w:tcPr>
            <w:tcW w:w="624" w:type="dxa"/>
            <w:tcBorders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lineRule="auto" w:line="247" w:before="75" w:after="0"/>
              <w:ind w:left="220" w:right="83" w:hanging="45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color w:val="FFFFFF"/>
                <w:sz w:val="18"/>
                <w:lang w:val="en-US" w:eastAsia="en-US"/>
              </w:rPr>
              <w:t>Lfd. Nr.</w:t>
            </w:r>
          </w:p>
        </w:tc>
        <w:tc>
          <w:tcPr>
            <w:tcW w:w="3969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right="190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Funktionsmessung</w:t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391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72" w:type="dxa"/>
            <w:tcBorders>
              <w:left w:val="single" w:sz="12" w:space="0" w:color="FFFFFF"/>
              <w:bottom w:val="single" w:sz="12" w:space="0" w:color="FFFFFF"/>
            </w:tcBorders>
            <w:shd w:fill="009391" w:val="clear"/>
          </w:tcPr>
          <w:p>
            <w:pPr>
              <w:pStyle w:val="TableParagraph"/>
              <w:spacing w:before="172" w:after="0"/>
              <w:ind w:left="155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t>Bemerkungen</w:t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ind w:left="169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volumenstrom</w:t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90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Entspricht der Gesamt-Luftvolumenstrom der RLT-Anlage den vertraglichen Vereinbarun- gen bzw. den Planungswert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19.9pt" type="#_x0000_t75"/>
                <w:control r:id="rId4" w:name="CheckBox116" w:shapeid="control_shape_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" o:allowincell="t" style="width:11.9pt;height:19.9pt" type="#_x0000_t75"/>
                <w:control r:id="rId5" w:name="CheckBox1161" w:shapeid="control_shape_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5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212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Entsprechen die Teil-Luftvolumenströme der RLT-Anlage den vertraglichen Vereinbarun- gen bzw. den Planungswert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2" o:allowincell="t" style="width:11.9pt;height:19.9pt" type="#_x0000_t75"/>
                <w:control r:id="rId6" w:name="CheckBox11284" w:shapeid="control_shape_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3" o:allowincell="t" style="width:11.9pt;height:19.9pt" type="#_x0000_t75"/>
                <w:control r:id="rId7" w:name="CheckBox112841" w:shapeid="control_shape_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80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n die Luftvolumenströme an den</w:t>
            </w:r>
            <w:r>
              <w:rPr>
                <w:color w:val="231F20"/>
                <w:spacing w:val="-29"/>
                <w:sz w:val="18"/>
                <w:lang w:val="en-US" w:eastAsia="en-US"/>
              </w:rPr>
              <w:t xml:space="preserve"> </w:t>
            </w:r>
            <w:r>
              <w:rPr>
                <w:color w:val="231F20"/>
                <w:sz w:val="18"/>
                <w:lang w:val="en-US" w:eastAsia="en-US"/>
              </w:rPr>
              <w:t xml:space="preserve">Luft- durchlässen gemessen und entspricht die Luftverteilung den Planungswerten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bzw. </w:t>
            </w:r>
            <w:r>
              <w:rPr>
                <w:color w:val="231F20"/>
                <w:sz w:val="18"/>
                <w:lang w:val="en-US" w:eastAsia="en-US"/>
              </w:rPr>
              <w:t>den</w:t>
            </w:r>
            <w:r>
              <w:rPr>
                <w:color w:val="231F20"/>
                <w:spacing w:val="-20"/>
                <w:sz w:val="18"/>
                <w:lang w:val="en-US" w:eastAsia="en-US"/>
              </w:rPr>
              <w:t xml:space="preserve"> </w:t>
            </w:r>
            <w:r>
              <w:rPr>
                <w:color w:val="231F20"/>
                <w:sz w:val="18"/>
                <w:lang w:val="en-US" w:eastAsia="en-US"/>
              </w:rPr>
              <w:t>Herstellerangab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4" o:allowincell="t" style="width:11.9pt;height:19.9pt" type="#_x0000_t75"/>
                <w:control r:id="rId8" w:name="CheckBox1162" w:shapeid="control_shape_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5" o:allowincell="t" style="width:11.9pt;height:19.9pt" type="#_x0000_t75"/>
                <w:control r:id="rId9" w:name="CheckBox1163" w:shapeid="control_shape_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Raumluftgeschwindigkeit</w:t>
            </w:r>
          </w:p>
        </w:tc>
      </w:tr>
      <w:tr>
        <w:trPr>
          <w:trHeight w:val="127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4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exact" w:line="200" w:before="126" w:after="0"/>
              <w:ind w:left="155" w:right="190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 die Raumluftgeschwindigkeit bei unterschiedlichen Betriebszuständen, z. B. heizen, kühlen, befeuchten der RLT-Anlage gemessen und entsprechen die Messwerte den vertraglichen Vereinbarung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6" o:allowincell="t" style="width:11.9pt;height:19.9pt" type="#_x0000_t75"/>
                <w:control r:id="rId10" w:name="CheckBox112842" w:shapeid="control_shape_6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7" o:allowincell="t" style="width:11.9pt;height:19.9pt" type="#_x0000_t75"/>
                <w:control r:id="rId11" w:name="CheckBox112843" w:shapeid="control_shape_7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temperatur</w:t>
            </w:r>
          </w:p>
        </w:tc>
      </w:tr>
      <w:tr>
        <w:trPr>
          <w:trHeight w:val="119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5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223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 xml:space="preserve">Wurden die Lufttemperaturen im Raum, in der </w:t>
            </w:r>
            <w:r>
              <w:rPr>
                <w:color w:val="231F20"/>
                <w:spacing w:val="-6"/>
                <w:sz w:val="18"/>
                <w:lang w:val="en-US" w:eastAsia="en-US"/>
              </w:rPr>
              <w:t xml:space="preserve">RLT-Anlage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und </w:t>
            </w:r>
            <w:r>
              <w:rPr>
                <w:color w:val="231F20"/>
                <w:sz w:val="18"/>
                <w:lang w:val="en-US" w:eastAsia="en-US"/>
              </w:rPr>
              <w:t xml:space="preserve">an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den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 xml:space="preserve">Luftdurchlässen gemessen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und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 xml:space="preserve">entsprechen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die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 xml:space="preserve">Messwerte </w:t>
            </w:r>
            <w:r>
              <w:rPr>
                <w:color w:val="231F20"/>
                <w:spacing w:val="-3"/>
                <w:sz w:val="18"/>
                <w:lang w:val="en-US" w:eastAsia="en-US"/>
              </w:rPr>
              <w:t xml:space="preserve">den </w:t>
            </w:r>
            <w:r>
              <w:rPr>
                <w:color w:val="231F20"/>
                <w:spacing w:val="-4"/>
                <w:sz w:val="18"/>
                <w:lang w:val="en-US" w:eastAsia="en-US"/>
              </w:rPr>
              <w:t xml:space="preserve">vertraglichen </w:t>
            </w:r>
            <w:r>
              <w:rPr>
                <w:color w:val="231F20"/>
                <w:sz w:val="18"/>
                <w:lang w:val="en-US" w:eastAsia="en-US"/>
              </w:rPr>
              <w:t>Vereinbarung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8" o:allowincell="t" style="width:11.9pt;height:19.9pt" type="#_x0000_t75"/>
                <w:control r:id="rId12" w:name="CheckBox1164" w:shapeid="control_shape_8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9" o:allowincell="t" style="width:11.9pt;height:19.9pt" type="#_x0000_t75"/>
                <w:control r:id="rId13" w:name="CheckBox1165" w:shapeid="control_shape_9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Luftfeuchte</w:t>
            </w:r>
          </w:p>
        </w:tc>
      </w:tr>
      <w:tr>
        <w:trPr>
          <w:trHeight w:val="167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6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90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 die Luftfeuchtigkeit im Raum und in der RLT-Anlage bei unterschiedlichen Betriebszuständen (Heizen, Kühlen, Be- feuchten) gemessen und entsprechen die Messwerte den vertraglichen Vereinbarun- g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0" o:allowincell="t" style="width:11.9pt;height:19.9pt" type="#_x0000_t75"/>
                <w:control r:id="rId14" w:name="CheckBox112844" w:shapeid="control_shape_10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1" o:allowincell="t" style="width:11.9pt;height:19.9pt" type="#_x0000_t75"/>
                <w:control r:id="rId15" w:name="CheckBox112845" w:shapeid="control_shape_11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Druckdifferenz am Luftfilter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7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</w:tcPr>
          <w:p>
            <w:pPr>
              <w:pStyle w:val="TableParagraph"/>
              <w:spacing w:lineRule="auto" w:line="276" w:before="117" w:after="0"/>
              <w:ind w:left="155" w:right="190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 die Differenzdruckanzeige am Luftfil- ter überprüft/gemess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2" o:allowincell="t" style="width:11.9pt;height:19.9pt" type="#_x0000_t75"/>
                <w:control r:id="rId16" w:name="CheckBox1166" w:shapeid="control_shape_12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5E1E0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3" o:allowincell="t" style="width:11.9pt;height:19.9pt" type="#_x0000_t75"/>
                <w:control r:id="rId17" w:name="CheckBox1167" w:shapeid="control_shape_13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  <w:shd w:fill="C5E1E0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9979" w:type="dxa"/>
            <w:gridSpan w:val="5"/>
            <w:tcBorders>
              <w:top w:val="single" w:sz="12" w:space="0" w:color="FFFFFF"/>
              <w:bottom w:val="single" w:sz="12" w:space="0" w:color="FFFFFF"/>
            </w:tcBorders>
            <w:shd w:fill="DADBDC" w:val="clear"/>
          </w:tcPr>
          <w:p>
            <w:pPr>
              <w:pStyle w:val="TableParagraph"/>
              <w:spacing w:before="113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color w:val="231F20"/>
                <w:sz w:val="20"/>
                <w:lang w:val="en-US" w:eastAsia="en-US"/>
              </w:rPr>
              <w:t>Stromaufnahme</w:t>
            </w:r>
          </w:p>
        </w:tc>
      </w:tr>
      <w:tr>
        <w:trPr>
          <w:trHeight w:val="711" w:hRule="exact"/>
        </w:trPr>
        <w:tc>
          <w:tcPr>
            <w:tcW w:w="624" w:type="dxa"/>
            <w:tcBorders>
              <w:top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before="117" w:after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8</w:t>
            </w:r>
          </w:p>
        </w:tc>
        <w:tc>
          <w:tcPr>
            <w:tcW w:w="3969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</w:tcPr>
          <w:p>
            <w:pPr>
              <w:pStyle w:val="TableParagraph"/>
              <w:spacing w:lineRule="auto" w:line="276" w:before="117" w:after="0"/>
              <w:ind w:left="155" w:right="190" w:hanging="0"/>
              <w:rPr>
                <w:sz w:val="18"/>
                <w:lang w:val="en-US" w:eastAsia="en-US"/>
              </w:rPr>
            </w:pPr>
            <w:r>
              <w:rPr>
                <w:color w:val="231F20"/>
                <w:sz w:val="18"/>
                <w:lang w:val="en-US" w:eastAsia="en-US"/>
              </w:rPr>
              <w:t>Wurde die Stromaufnahme an den Motoren gemessen?</w: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4" o:allowincell="t" style="width:11.9pt;height:19.9pt" type="#_x0000_t75"/>
                <w:control r:id="rId18" w:name="CheckBox112846" w:shapeid="control_shape_14"/>
              </w:object>
            </w:r>
          </w:p>
        </w:tc>
        <w:tc>
          <w:tcPr>
            <w:tcW w:w="907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  <w:right w:val="single" w:sz="12" w:space="0" w:color="FFFFFF"/>
            </w:tcBorders>
            <w:shd w:fill="DFEEED" w:val="clear"/>
            <w:vAlign w:val="center"/>
          </w:tcPr>
          <w:p>
            <w:pPr>
              <w:pStyle w:val="Normal"/>
              <w:ind w:left="283" w:hanging="0"/>
              <w:rPr>
                <w:lang w:val="en-US" w:eastAsia="en-US"/>
              </w:rPr>
            </w:pPr>
            <w:r>
              <w:rPr>
                <w:color w:val="D4E7E8"/>
                <w:lang w:val="en-US" w:eastAsia="en-US"/>
              </w:rPr>
              <w:object>
                <v:shape id="control_shape_15" o:allowincell="t" style="width:11.9pt;height:19.9pt" type="#_x0000_t75"/>
                <w:control r:id="rId19" w:name="CheckBox112847" w:shapeid="control_shape_15"/>
              </w:object>
            </w:r>
          </w:p>
        </w:tc>
        <w:tc>
          <w:tcPr>
            <w:tcW w:w="3572" w:type="dxa"/>
            <w:tcBorders>
              <w:top w:val="single" w:sz="12" w:space="0" w:color="FFFFFF"/>
              <w:left w:val="single" w:sz="12" w:space="0" w:color="FFFFFF"/>
              <w:bottom w:val="single" w:sz="12" w:space="0" w:color="009391"/>
            </w:tcBorders>
            <w:shd w:fill="DFEEED" w:val="clear"/>
          </w:tcPr>
          <w:p>
            <w:pPr>
              <w:pStyle w:val="Normal"/>
              <w:snapToGrid w:val="false"/>
              <w:spacing w:before="118" w:after="0"/>
              <w:ind w:left="153" w:righ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40" w:right="0" w:gutter="0" w:header="0" w:top="440" w:footer="821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spacing w:before="5" w:after="0"/>
        <w:rPr>
          <w:b/>
          <w:b/>
          <w:sz w:val="27"/>
          <w:lang w:val="en-US" w:eastAsia="en-US"/>
        </w:rPr>
      </w:pPr>
      <w:r>
        <w:rPr>
          <w:b/>
          <w:sz w:val="27"/>
          <w:lang w:val="en-US" w:eastAsia="en-US"/>
        </w:rPr>
      </w:r>
    </w:p>
    <w:p>
      <w:pPr>
        <w:pStyle w:val="Normal"/>
        <w:spacing w:before="62" w:after="120"/>
        <w:ind w:left="103" w:hanging="0"/>
        <w:rPr>
          <w:b/>
          <w:b/>
          <w:sz w:val="30"/>
          <w:lang w:val="en-US" w:eastAsia="en-US"/>
        </w:rPr>
      </w:pPr>
      <w:r>
        <w:rPr>
          <w:b/>
          <w:color w:val="00529C"/>
          <w:sz w:val="30"/>
          <w:lang w:val="en-US" w:eastAsia="en-US"/>
        </w:rPr>
        <w:t>Bemerkungen</w:t>
      </w:r>
    </w:p>
    <w:p>
      <w:pPr>
        <w:pStyle w:val="TextBody"/>
        <w:spacing w:lineRule="auto" w:line="480" w:before="1" w:after="0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6270</wp:posOffset>
                </wp:positionH>
                <wp:positionV relativeFrom="paragraph">
                  <wp:posOffset>142875</wp:posOffset>
                </wp:positionV>
                <wp:extent cx="6028690" cy="0"/>
                <wp:effectExtent l="0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560" cy="0"/>
                          <a:chOff x="0" y="0"/>
                          <a:chExt cx="6028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856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pt;margin-top:11.25pt;width:474.6pt;height:0pt" coordorigin="1002,225" coordsize="9492,0">
                <v:line id="shape_0" from="1002,225" to="10480,225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10496,225" to="10496,225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17220</wp:posOffset>
                </wp:positionH>
                <wp:positionV relativeFrom="paragraph">
                  <wp:posOffset>127000</wp:posOffset>
                </wp:positionV>
                <wp:extent cx="604774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0"/>
                          <a:chOff x="0" y="0"/>
                          <a:chExt cx="60476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601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pt;width:476.15pt;height:0pt" coordorigin="972,200" coordsize="9523,0">
                <v:line id="shape_0" from="1002,200" to="10480,200" stroked="t" o:allowincell="f" style="position:absolute;mso-position-horizontal-relative:page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972,200" to="972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  <v:line id="shape_0" from="10496,200" to="10496,200" stroked="t" o:allowincell="f" style="position:absolute;mso-position-horizontal-relative:page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TextBody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TextBody"/>
        <w:spacing w:before="6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4731" w:leader="none"/>
        </w:tabs>
        <w:spacing w:before="0" w:after="11"/>
        <w:ind w:left="954" w:hanging="0"/>
        <w:rPr>
          <w:lang w:val="en-US" w:eastAsia="en-US"/>
        </w:rPr>
      </w:pPr>
      <w:r>
        <w:rPr>
          <w:color w:val="231F20"/>
          <w:lang w:val="en-US" w:eastAsia="en-US"/>
        </w:rPr>
        <w:t>Ort,</w:t>
      </w:r>
      <w:r>
        <w:rPr>
          <w:color w:val="231F20"/>
          <w:spacing w:val="-3"/>
          <w:lang w:val="en-US" w:eastAsia="en-US"/>
        </w:rPr>
        <w:t xml:space="preserve"> </w:t>
      </w:r>
      <w:r>
        <w:rPr>
          <w:color w:val="231F20"/>
          <w:lang w:val="en-US" w:eastAsia="en-US"/>
        </w:rPr>
        <w:t>Datum:</w:t>
        <w:tab/>
        <w:t xml:space="preserve">Unterschrift:  </w:t>
      </w:r>
    </w:p>
    <w:p>
      <w:pPr>
        <w:pStyle w:val="Normal"/>
        <w:tabs>
          <w:tab w:val="clear" w:pos="720"/>
          <w:tab w:val="left" w:pos="5803" w:leader="none"/>
        </w:tabs>
        <w:spacing w:lineRule="exact" w:line="20"/>
        <w:ind w:left="2127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497965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0"/>
                          <a:chOff x="0" y="0"/>
                          <a:chExt cx="149796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46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9pt;height:0pt" coordorigin="0,0" coordsize="2358,0">
                <v:line id="shape_0" from="30,0" to="2343,0" stroked="t" o:allowincell="f" style="position:absolute;mso-position-horizontal-relative:char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  <v:line id="shape_0" from="2359,0" to="2359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  <w:lang w:val="en-US" w:eastAsia="en-US"/>
        </w:rPr>
        <w:tab/>
      </w: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2116455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6440" cy="0"/>
                          <a:chOff x="0" y="0"/>
                          <a:chExt cx="2116440" cy="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208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52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6pt;height:0pt" coordorigin="0,0" coordsize="3332,0">
                <v:line id="shape_0" from="30,0" to="3317,0" stroked="t" o:allowincell="f" style="position:absolute;mso-position-horizontal-relative:char">
                  <v:stroke color="#00529c" weight="6480" dashstyle="dash" joinstyle="miter" endcap="flat"/>
                  <v:fill o:detectmouseclick="t" on="false"/>
                  <w10:wrap type="none"/>
                </v:line>
                <v:line id="shape_0" from="0,0" to="0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  <v:line id="shape_0" from="3333,0" to="3333,0" stroked="t" o:allowincell="f" style="position:absolute;mso-position-horizontal-relative:char">
                  <v:stroke color="#00529c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10" w:after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60" w:right="820" w:gutter="0" w:header="603" w:top="1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right="114" w:hanging="0"/>
        <w:jc w:val="right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550545</wp:posOffset>
            </wp:positionH>
            <wp:positionV relativeFrom="page">
              <wp:posOffset>7536180</wp:posOffset>
            </wp:positionV>
            <wp:extent cx="7548880" cy="3347720"/>
            <wp:effectExtent l="0" t="0" r="0" b="0"/>
            <wp:wrapNone/>
            <wp:docPr id="3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162040</wp:posOffset>
                </wp:positionH>
                <wp:positionV relativeFrom="page">
                  <wp:posOffset>10020935</wp:posOffset>
                </wp:positionV>
                <wp:extent cx="816610" cy="2921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" w:after="0"/>
                              <w:ind w:right="1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Seite 3 von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57" w:after="0"/>
                              <w:ind w:right="18" w:hanging="0"/>
                              <w:jc w:val="right"/>
                              <w:rPr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</w:rPr>
                              <w:t>Bestell.-Nr. S1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3pt;mso-wrap-distance-left:9.05pt;mso-wrap-distance-right:9.05pt;mso-wrap-distance-top:0pt;mso-wrap-distance-bottom:0pt;margin-top:789.05pt;mso-position-vertical-relative:page;margin-left:4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4" w:after="0"/>
                        <w:ind w:right="1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Seite 3 von</w:t>
                      </w:r>
                      <w:r>
                        <w:rPr>
                          <w:b/>
                          <w:color w:val="231F20"/>
                          <w:spacing w:val="-4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57" w:after="0"/>
                        <w:ind w:right="18" w:hanging="0"/>
                        <w:jc w:val="right"/>
                        <w:rPr>
                          <w:color w:val="231F20"/>
                          <w:sz w:val="16"/>
                        </w:rPr>
                      </w:pPr>
                      <w:r>
                        <w:rPr>
                          <w:color w:val="231F20"/>
                          <w:sz w:val="16"/>
                        </w:rPr>
                        <w:t>Bestell.-Nr. S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65980</wp:posOffset>
                </wp:positionH>
                <wp:positionV relativeFrom="paragraph">
                  <wp:posOffset>2009140</wp:posOffset>
                </wp:positionV>
                <wp:extent cx="1766570" cy="6661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b/>
                                <w:color w:val="151616"/>
                                <w:spacing w:val="5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b/>
                                <w:color w:val="151616"/>
                                <w:spacing w:val="-8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151616"/>
                                <w:sz w:val="18"/>
                                <w:szCs w:val="18"/>
                              </w:rPr>
                              <w:t>. S</w:t>
                            </w:r>
                            <w:r>
                              <w:rPr>
                                <w:b/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9"/>
                                <w:position w:val="-1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-4"/>
                                <w:position w:val="-1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color w:val="151616"/>
                                <w:spacing w:val="1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3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color w:val="151616"/>
                                <w:spacing w:val="10"/>
                                <w:position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position w:val="-1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26" w:after="0"/>
                              <w:ind w:right="0" w:hanging="0"/>
                              <w:rPr/>
                            </w:pPr>
                            <w:r>
                              <w:rPr>
                                <w:color w:val="151616"/>
                                <w:spacing w:val="6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ht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be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color w:val="151616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151616"/>
                                <w:spacing w:val="4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color w:val="151616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color w:val="151616"/>
                                <w:spacing w:val="2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color w:val="151616"/>
                                <w:spacing w:val="3"/>
                                <w:sz w:val="18"/>
                                <w:szCs w:val="18"/>
                              </w:rPr>
                              <w:t>sgebe</w:t>
                            </w:r>
                            <w:r>
                              <w:rPr>
                                <w:color w:val="151616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52.45pt;mso-wrap-distance-left:9.05pt;mso-wrap-distance-right:9.05pt;mso-wrap-distance-top:0pt;mso-wrap-distance-bottom:0pt;margin-top:158.2pt;mso-position-vertical-relative:text;margin-left:3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151616"/>
                          <w:spacing w:val="4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el</w:t>
                      </w:r>
                      <w:r>
                        <w:rPr>
                          <w:b/>
                          <w:color w:val="151616"/>
                          <w:spacing w:val="5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b/>
                          <w:color w:val="151616"/>
                          <w:spacing w:val="1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color w:val="151616"/>
                          <w:spacing w:val="3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b/>
                          <w:color w:val="151616"/>
                          <w:spacing w:val="-8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b/>
                          <w:color w:val="151616"/>
                          <w:sz w:val="18"/>
                          <w:szCs w:val="18"/>
                        </w:rPr>
                        <w:t>. S</w:t>
                      </w:r>
                      <w:r>
                        <w:rPr>
                          <w:b/>
                          <w:color w:val="151616"/>
                          <w:spacing w:val="2"/>
                          <w:sz w:val="18"/>
                          <w:szCs w:val="18"/>
                        </w:rPr>
                        <w:t>126</w:t>
                      </w:r>
                    </w:p>
                    <w:p>
                      <w:pPr>
                        <w:pStyle w:val="Normal"/>
                        <w:spacing w:lineRule="exact" w:line="256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Times New Roman" w:ascii="Calibri" w:hAnsi="Calibri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9"/>
                          <w:position w:val="-1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-4"/>
                          <w:position w:val="-1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color w:val="151616"/>
                          <w:spacing w:val="10"/>
                          <w:position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3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color w:val="151616"/>
                          <w:spacing w:val="10"/>
                          <w:position w:val="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position w:val="-1"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26" w:after="0"/>
                        <w:ind w:right="0" w:hanging="0"/>
                        <w:rPr/>
                      </w:pPr>
                      <w:r>
                        <w:rPr>
                          <w:color w:val="151616"/>
                          <w:spacing w:val="6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ht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be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color w:val="151616"/>
                          <w:spacing w:val="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151616"/>
                          <w:spacing w:val="4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color w:val="151616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color w:val="151616"/>
                          <w:spacing w:val="2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color w:val="151616"/>
                          <w:spacing w:val="3"/>
                          <w:sz w:val="18"/>
                          <w:szCs w:val="18"/>
                        </w:rPr>
                        <w:t>sgebe</w:t>
                      </w:r>
                      <w:r>
                        <w:rPr>
                          <w:color w:val="151616"/>
                          <w:sz w:val="18"/>
                          <w:szCs w:val="1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60" w:right="820" w:gutter="0" w:header="603" w:top="17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Fet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096000</wp:posOffset>
              </wp:positionH>
              <wp:positionV relativeFrom="page">
                <wp:posOffset>10031095</wp:posOffset>
              </wp:positionV>
              <wp:extent cx="882015" cy="280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01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331" w:right="0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color w:val="231F20"/>
                              <w:sz w:val="16"/>
                            </w:rPr>
                            <w:t xml:space="preserve"> von 3</w:t>
                          </w:r>
                        </w:p>
                        <w:p>
                          <w:pPr>
                            <w:pStyle w:val="Normal"/>
                            <w:spacing w:before="57" w:after="0"/>
                            <w:ind w:left="20" w:right="0" w:hanging="0"/>
                            <w:rPr>
                              <w:color w:val="231F20"/>
                              <w:sz w:val="16"/>
                            </w:rPr>
                          </w:pPr>
                          <w:r>
                            <w:rPr>
                              <w:color w:val="231F20"/>
                              <w:sz w:val="16"/>
                            </w:rPr>
                            <w:t>Bestell.-Nr. S1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45pt;height:22.05pt;mso-wrap-distance-left:9.05pt;mso-wrap-distance-right:9.05pt;mso-wrap-distance-top:0pt;mso-wrap-distance-bottom:0pt;margin-top:789.85pt;mso-position-vertical-relative:page;margin-left:48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331" w:right="0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color w:val="231F20"/>
                        <w:sz w:val="16"/>
                      </w:rPr>
                      <w:t xml:space="preserve">Seite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  <w:color w:val="231F20"/>
                        <w:sz w:val="16"/>
                      </w:rPr>
                      <w:t xml:space="preserve"> von 3</w:t>
                    </w:r>
                  </w:p>
                  <w:p>
                    <w:pPr>
                      <w:pStyle w:val="Normal"/>
                      <w:spacing w:before="57" w:after="0"/>
                      <w:ind w:left="20" w:right="0" w:hanging="0"/>
                      <w:rPr>
                        <w:color w:val="231F20"/>
                        <w:sz w:val="16"/>
                      </w:rPr>
                    </w:pPr>
                    <w:r>
                      <w:rPr>
                        <w:color w:val="231F20"/>
                        <w:sz w:val="16"/>
                      </w:rPr>
                      <w:t>Bestell.-Nr. S12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993640</wp:posOffset>
          </wp:positionH>
          <wp:positionV relativeFrom="page">
            <wp:posOffset>370840</wp:posOffset>
          </wp:positionV>
          <wp:extent cx="1976120" cy="723900"/>
          <wp:effectExtent l="0" t="0" r="0" b="0"/>
          <wp:wrapNone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761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029970</wp:posOffset>
              </wp:positionV>
              <wp:extent cx="7564120" cy="16776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3960" cy="1677600"/>
                        <a:chOff x="0" y="0"/>
                        <a:chExt cx="7563960" cy="167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7200" cy="1677600"/>
                        </a:xfrm>
                        <a:prstGeom prst="rect">
                          <a:avLst/>
                        </a:prstGeom>
                        <a:solidFill>
                          <a:srgbClr val="008c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8760" y="0"/>
                          <a:ext cx="5335200" cy="1677600"/>
                        </a:xfrm>
                        <a:prstGeom prst="rect">
                          <a:avLst/>
                        </a:prstGeom>
                        <a:solidFill>
                          <a:srgbClr val="0049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81.1pt;width:595.6pt;height:132.1pt" coordorigin="0,1622" coordsize="11912,2642">
              <v:rect id="shape_0" ID="Rechteck 2" fillcolor="#008c8e" stroked="f" o:allowincell="f" style="position:absolute;left:0;top:1622;width:3270;height:2641;mso-wrap-style:none;v-text-anchor:middle">
                <v:fill o:detectmouseclick="t" type="solid" color2="#ff7371"/>
                <v:stroke color="#3465a4" joinstyle="round" endcap="flat"/>
                <w10:wrap type="none"/>
              </v:rect>
              <v:rect id="shape_0" ID="Rechteck 3" fillcolor="#004994" stroked="f" o:allowincell="f" style="position:absolute;left:3510;top:1622;width:8401;height:2641;mso-wrap-style:none;v-text-anchor:middle">
                <v:fill o:detectmouseclick="t" type="solid" color2="#ffb66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0">
          <wp:simplePos x="0" y="0"/>
          <wp:positionH relativeFrom="page">
            <wp:posOffset>5577205</wp:posOffset>
          </wp:positionH>
          <wp:positionV relativeFrom="page">
            <wp:posOffset>477520</wp:posOffset>
          </wp:positionV>
          <wp:extent cx="177800" cy="252095"/>
          <wp:effectExtent l="0" t="0" r="0" b="0"/>
          <wp:wrapNone/>
          <wp:docPr id="18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71" r="-10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77800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">
          <wp:simplePos x="0" y="0"/>
          <wp:positionH relativeFrom="page">
            <wp:posOffset>6106160</wp:posOffset>
          </wp:positionH>
          <wp:positionV relativeFrom="page">
            <wp:posOffset>477520</wp:posOffset>
          </wp:positionV>
          <wp:extent cx="504825" cy="252095"/>
          <wp:effectExtent l="0" t="0" r="0" b="0"/>
          <wp:wrapNone/>
          <wp:docPr id="19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71" r="-3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">
          <wp:simplePos x="0" y="0"/>
          <wp:positionH relativeFrom="page">
            <wp:posOffset>6498590</wp:posOffset>
          </wp:positionH>
          <wp:positionV relativeFrom="page">
            <wp:posOffset>785495</wp:posOffset>
          </wp:positionV>
          <wp:extent cx="448310" cy="120015"/>
          <wp:effectExtent l="0" t="0" r="0" b="0"/>
          <wp:wrapNone/>
          <wp:docPr id="20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151" r="-40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120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3">
          <wp:simplePos x="0" y="0"/>
          <wp:positionH relativeFrom="page">
            <wp:posOffset>6100445</wp:posOffset>
          </wp:positionH>
          <wp:positionV relativeFrom="page">
            <wp:posOffset>785495</wp:posOffset>
          </wp:positionV>
          <wp:extent cx="351790" cy="120015"/>
          <wp:effectExtent l="0" t="0" r="0" b="0"/>
          <wp:wrapNone/>
          <wp:docPr id="21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.pn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1" t="-151" r="-51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120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4">
          <wp:simplePos x="0" y="0"/>
          <wp:positionH relativeFrom="page">
            <wp:posOffset>5737225</wp:posOffset>
          </wp:positionH>
          <wp:positionV relativeFrom="page">
            <wp:posOffset>786765</wp:posOffset>
          </wp:positionV>
          <wp:extent cx="326390" cy="147320"/>
          <wp:effectExtent l="0" t="0" r="0" b="0"/>
          <wp:wrapNone/>
          <wp:docPr id="22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6" t="-122" r="-56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326390" cy="147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5">
          <wp:simplePos x="0" y="0"/>
          <wp:positionH relativeFrom="page">
            <wp:posOffset>5577840</wp:posOffset>
          </wp:positionH>
          <wp:positionV relativeFrom="page">
            <wp:posOffset>792480</wp:posOffset>
          </wp:positionV>
          <wp:extent cx="139700" cy="110490"/>
          <wp:effectExtent l="0" t="0" r="0" b="0"/>
          <wp:wrapNone/>
          <wp:docPr id="23" name="image7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7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6" t="-158" r="-126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139700" cy="110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6">
          <wp:simplePos x="0" y="0"/>
          <wp:positionH relativeFrom="page">
            <wp:posOffset>5574665</wp:posOffset>
          </wp:positionH>
          <wp:positionV relativeFrom="page">
            <wp:posOffset>954405</wp:posOffset>
          </wp:positionV>
          <wp:extent cx="483870" cy="120015"/>
          <wp:effectExtent l="0" t="0" r="0" b="0"/>
          <wp:wrapNone/>
          <wp:docPr id="24" name="image8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8.png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7" t="-146" r="-3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120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7">
          <wp:simplePos x="0" y="0"/>
          <wp:positionH relativeFrom="page">
            <wp:posOffset>6619875</wp:posOffset>
          </wp:positionH>
          <wp:positionV relativeFrom="page">
            <wp:posOffset>955675</wp:posOffset>
          </wp:positionV>
          <wp:extent cx="252730" cy="118745"/>
          <wp:effectExtent l="0" t="0" r="0" b="0"/>
          <wp:wrapNone/>
          <wp:docPr id="25" name="image9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9.png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1" t="-151" r="-71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252730" cy="118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977130</wp:posOffset>
              </wp:positionH>
              <wp:positionV relativeFrom="page">
                <wp:posOffset>382905</wp:posOffset>
              </wp:positionV>
              <wp:extent cx="504190" cy="346710"/>
              <wp:effectExtent l="0" t="0" r="635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360" cy="346680"/>
                        <a:chOff x="0" y="0"/>
                        <a:chExt cx="504360" cy="346680"/>
                      </a:xfrm>
                    </wpg:grpSpPr>
                    <wps:wsp>
                      <wps:cNvSpPr/>
                      <wps:spPr>
                        <a:xfrm>
                          <a:off x="0" y="94680"/>
                          <a:ext cx="504360" cy="252000"/>
                        </a:xfrm>
                        <a:prstGeom prst="pie">
                          <a:avLst/>
                        </a:prstGeom>
                        <a:solidFill>
                          <a:srgbClr val="0052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57320" y="0"/>
                          <a:ext cx="189360" cy="18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91.9pt;margin-top:30.15pt;width:39.7pt;height:27.3pt" coordorigin="7838,603" coordsize="794,546">
              <v:rect id="shape_0" coordorigin="7838,752" coordsize="794,397" path="m8037,752l7838,752l7845,823l7863,890l7893,952l7932,1007l7980,1055l8035,1094l8097,1124l8164,1142l8235,1148l8306,1142l8373,1124l8435,1094l8491,1055l8539,1007l8578,952l8579,950l8235,950l8158,934l8095,892l8052,829l8037,752xm8632,752l8434,752l8418,829l8375,892l8312,934l8235,950l8579,950l8607,890l8626,823l8632,752xe" fillcolor="#00529c" stroked="f" o:allowincell="f" style="position:absolute;left:7838;top:752;width:793;height:396;mso-wrap-style:none;v-text-anchor:middle;mso-position-horizontal-relative:page;mso-position-vertical-relative:page">
                <v:fill o:detectmouseclick="t" type="solid" color2="#ffad63"/>
                <v:stroke color="#3465a4" joinstyle="round" endcap="flat"/>
                <w10:wrap type="none"/>
              </v:rect>
              <v:shape id="shape_0" stroked="f" o:allowincell="f" style="position:absolute;left:8086;top:603;width:297;height:297;mso-wrap-style:none;v-text-anchor:middle;mso-position-horizontal-relative:page;mso-position-vertical-relative:pag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784215</wp:posOffset>
              </wp:positionH>
              <wp:positionV relativeFrom="page">
                <wp:posOffset>473075</wp:posOffset>
              </wp:positionV>
              <wp:extent cx="196850" cy="259715"/>
              <wp:effectExtent l="0" t="635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920" cy="259560"/>
                      </a:xfrm>
                      <a:prstGeom prst="pie">
                        <a:avLst/>
                      </a:prstGeom>
                      <a:solidFill>
                        <a:srgbClr val="58595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9109,745" coordsize="310,409" path="m9288,745l9261,747l9237,752l9214,761l9191,773l9155,805l9129,846l9114,896l9109,954l9111,996l9119,1032l9132,1064l9151,1093l9177,1120l9208,1139l9245,1150l9286,1154l9321,1151l9355,1145l9387,1134l9418,1118l9418,1093l9290,1093l9272,1092l9255,1088l9240,1081l9228,1071l9215,1053l9206,1028l9200,997l9198,958l9200,916l9205,881l9215,852l9232,830l9243,821l9257,815l9272,811l9289,810l9398,810l9414,791l9387,771l9356,757l9323,748l9288,745xm9418,928l9265,928l9275,993l9336,993l9336,1084l9325,1088l9315,1091l9303,1093l9290,1093l9418,1093l9418,928xm9398,810l9289,810l9311,812l9332,817l9353,827l9372,841l9398,810xe" fillcolor="#58595b" stroked="f" o:allowincell="f" style="position:absolute;margin-left:455.45pt;margin-top:37.25pt;width:15.45pt;height:20.4pt;mso-wrap-style:none;v-text-anchor:middle;mso-position-horizontal-relative:page;mso-position-vertical-relative:page">
              <v:fill o:detectmouseclick="t" type="solid" color2="#a7a6a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636385</wp:posOffset>
              </wp:positionH>
              <wp:positionV relativeFrom="page">
                <wp:posOffset>477520</wp:posOffset>
              </wp:positionV>
              <wp:extent cx="260985" cy="252730"/>
              <wp:effectExtent l="635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000" cy="252720"/>
                      </a:xfrm>
                      <a:prstGeom prst="pie">
                        <a:avLst/>
                      </a:prstGeom>
                      <a:solidFill>
                        <a:srgbClr val="58595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451,752" coordsize="411,398" path="m10591,752l10488,752l10451,1149l10531,1149l10544,940l10545,923l10546,906l10547,888l10547,870l10621,870l10591,752xm10621,870l10547,870l10551,888l10555,906l10559,924l10563,940l10620,1149l10688,1149l10727,1013l10656,1013l10654,999l10651,985l10647,970l10643,951l10621,870xm10837,871l10765,871l10766,886l10766,902l10767,919l10769,951l10783,1149l10862,1149l10837,871xm10826,752l10724,752l10671,949l10666,966l10662,982l10659,998l10656,1013l10727,1013l10751,932l10755,915l10759,901l10762,886l10765,871l10837,871l10826,752xe" fillcolor="#58595b" stroked="f" o:allowincell="f" style="position:absolute;margin-left:522.55pt;margin-top:37.6pt;width:20.5pt;height:19.85pt;mso-wrap-style:none;v-text-anchor:middle;mso-position-horizontal-relative:page;mso-position-vertical-relative:page">
              <v:fill o:detectmouseclick="t" type="solid" color2="#a7a6a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446520</wp:posOffset>
              </wp:positionH>
              <wp:positionV relativeFrom="page">
                <wp:posOffset>988060</wp:posOffset>
              </wp:positionV>
              <wp:extent cx="152400" cy="115570"/>
              <wp:effectExtent l="0" t="635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15560"/>
                      </a:xfrm>
                      <a:prstGeom prst="pie">
                        <a:avLst/>
                      </a:prstGeom>
                      <a:solidFill>
                        <a:srgbClr val="58595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152,1556" coordsize="240,182" path="m10280,1573l10274,1565l10268,1556l10261,1562l10253,1565l10234,1565l10227,1560l10227,1587l10227,1615l10220,1623l10192,1623l10183,1616l10183,1587l10191,1579l10220,1579l10227,1587l10227,1560l10224,1558l10206,1558l10185,1561l10169,1570l10158,1584l10155,1601l10157,1614l10162,1624l10171,1632l10184,1637l10170,1642l10159,1647l10159,1659l10161,1668l10168,1674l10180,1677l10201,1679l10225,1679l10237,1682l10237,1708l10226,1716l10188,1716l10178,1710l10178,1694l10180,1690l10180,1689l10154,1689l10154,1690l10152,1697l10152,1702l10156,1718l10168,1729l10186,1735l10209,1737l10232,1734l10250,1726l10259,1716l10261,1713l10265,1695l10262,1679l10252,1667l10238,1661l10223,1659l10193,1659l10191,1659l10191,1650l10199,1645l10208,1642l10229,1639l10244,1630l10250,1623l10253,1618l10257,1603l10257,1589l10249,1581l10248,1580l10249,1581l10253,1582l10267,1582l10270,1580l10273,1579l10274,1579l10280,1573m10392,1593l10390,1582l10389,1578l10388,1576l10382,1567l10372,1560l10358,1558l10348,1559l10339,1563l10329,1568l10319,1576l10319,1569l10318,1564l10315,1558l10289,1565l10293,1574l10294,1582l10294,1689l10321,1689l10321,1596l10330,1588l10341,1582l10360,1582l10364,1587l10364,1689l10392,1689l10392,1593e" fillcolor="#58595b" stroked="f" o:allowincell="f" style="position:absolute;margin-left:507.6pt;margin-top:77.8pt;width:11.95pt;height:9.05pt;mso-wrap-style:none;v-text-anchor:middle;mso-position-horizontal-relative:page;mso-position-vertical-relative:page">
              <v:fill o:detectmouseclick="t" type="solid" color2="#a7a6a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160135</wp:posOffset>
              </wp:positionH>
              <wp:positionV relativeFrom="page">
                <wp:posOffset>989330</wp:posOffset>
              </wp:positionV>
              <wp:extent cx="189865" cy="85725"/>
              <wp:effectExtent l="635" t="635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9720" cy="85680"/>
                      </a:xfrm>
                      <a:prstGeom prst="pie">
                        <a:avLst/>
                      </a:prstGeom>
                      <a:solidFill>
                        <a:srgbClr val="58595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9701,1558" coordsize="299,135" path="m9774,1560l9771,1558l9768,1558l9752,1558l9742,1564l9732,1578l9732,1571l9730,1564l9727,1558l9701,1565l9704,1572l9706,1583l9706,1689l9734,1689l9734,1603l9736,1592l9746,1584l9761,1584l9763,1584l9765,1585l9766,1584l9768,1578l9774,1560m9877,1669l9814,1669l9874,1581l9874,1561l9784,1561l9784,1581l9843,1581l9779,1670l9779,1689l9869,1689l9877,1669m10000,1633l10000,1625l9999,1612l9999,1607l9996,1592l9991,1580l9990,1579l9983,1571l9972,1561l9971,1561l9971,1612l9924,1612l9926,1598l9930,1588l9938,1581l9948,1579l9958,1581l9965,1588l9970,1598l9971,1612l9971,1561l9961,1558l9948,1558l9937,1559l9927,1562l9917,1568l9909,1575l9902,1585l9897,1597l9894,1610l9893,1625l9897,1653l9909,1674l9928,1687l9952,1692l9965,1691l9976,1688l9988,1683l9998,1675l9995,1671l9987,1658l9978,1667l9967,1671l9955,1671l9940,1668l9930,1659l9925,1648l9924,1635l9924,1633l10000,1633e" fillcolor="#58595b" stroked="f" o:allowincell="f" style="position:absolute;margin-left:485.05pt;margin-top:77.9pt;width:14.9pt;height:6.7pt;mso-wrap-style:none;v-text-anchor:middle;mso-position-horizontal-relative:page;mso-position-vertical-relative:page">
              <v:fill o:detectmouseclick="t" type="solid" color2="#a7a6a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3665" simplePos="0" locked="0" layoutInCell="0" allowOverlap="1" relativeHeight="34">
              <wp:simplePos x="0" y="0"/>
              <wp:positionH relativeFrom="page">
                <wp:posOffset>6078220</wp:posOffset>
              </wp:positionH>
              <wp:positionV relativeFrom="page">
                <wp:posOffset>989330</wp:posOffset>
              </wp:positionV>
              <wp:extent cx="67945" cy="85090"/>
              <wp:effectExtent l="635" t="0" r="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" cy="84960"/>
                      </a:xfrm>
                      <a:prstGeom prst="pie">
                        <a:avLst/>
                      </a:prstGeom>
                      <a:solidFill>
                        <a:srgbClr val="58595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9572,1558" coordsize="107,134" path="m9639,1558l9627,1558l9615,1559l9605,1562l9596,1568l9587,1575l9580,1585l9575,1597l9573,1610l9572,1625l9576,1653l9587,1674l9606,1687l9630,1692l9643,1691l9655,1688l9666,1683l9676,1675l9673,1671l9634,1671l9618,1668l9608,1659l9603,1648l9602,1635l9602,1633l9678,1633l9678,1625l9677,1612l9602,1612l9604,1598l9609,1588l9616,1581l9627,1579l9668,1579l9662,1571l9651,1561l9639,1558xm9665,1658l9656,1667l9645,1671l9673,1671l9665,1658xm9668,1579l9627,1579l9636,1581l9643,1588l9648,1598l9649,1612l9677,1612l9677,1607l9674,1592l9669,1580l9668,1579xe" fillcolor="#58595b" stroked="f" o:allowincell="f" style="position:absolute;margin-left:478.6pt;margin-top:77.9pt;width:5.3pt;height:6.65pt;mso-wrap-style:none;v-text-anchor:middle;mso-position-horizontal-relative:page;mso-position-vertical-relative:page">
              <v:fill o:detectmouseclick="t" type="solid" color2="#a7a6a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366510</wp:posOffset>
              </wp:positionH>
              <wp:positionV relativeFrom="page">
                <wp:posOffset>989330</wp:posOffset>
              </wp:positionV>
              <wp:extent cx="67310" cy="85725"/>
              <wp:effectExtent l="0" t="635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85680"/>
                      </a:xfrm>
                      <a:prstGeom prst="pie">
                        <a:avLst/>
                      </a:prstGeom>
                      <a:solidFill>
                        <a:srgbClr val="58595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026,1558" coordsize="106,135" path="m10129,1677l10102,1677l10104,1684l10107,1689l10113,1693l10132,1680l10130,1678l10129,1677xm10054,1558l10026,1563l10026,1666l10028,1674l10040,1687l10051,1693l10080,1693l10092,1687l10102,1677l10129,1677l10124,1671l10124,1671l10056,1671l10054,1660l10054,1558xm10124,1558l10097,1563l10097,1654l10093,1664l10082,1671l10124,1671l10124,1558xe" fillcolor="#58595b" stroked="f" o:allowincell="f" style="position:absolute;margin-left:501.3pt;margin-top:77.9pt;width:5.25pt;height:6.7pt;mso-wrap-style:none;v-text-anchor:middle;mso-position-horizontal-relative:page;mso-position-vertical-relative:page">
              <v:fill o:detectmouseclick="t" type="solid" color2="#a7a6a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20395</wp:posOffset>
              </wp:positionH>
              <wp:positionV relativeFrom="page">
                <wp:posOffset>2438400</wp:posOffset>
              </wp:positionV>
              <wp:extent cx="0" cy="0"/>
              <wp:effectExtent l="3175" t="3175" r="3175" b="31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529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85pt,192pt" to="48.85pt,192pt" stroked="t" o:allowincell="f" style="position:absolute;mso-position-horizontal-relative:page;mso-position-vertical-relative:page">
              <v:stroke color="#00529c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7" w:after="0"/>
      <w:ind w:left="111" w:hanging="0"/>
      <w:outlineLvl w:val="0"/>
    </w:pPr>
    <w:rPr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character" w:styleId="KopfzeileZchn">
    <w:name w:val="Kopfzeile Zchn"/>
    <w:qFormat/>
    <w:rPr>
      <w:rFonts w:ascii="Arial" w:hAnsi="Arial" w:eastAsia="Arial" w:cs="Arial"/>
    </w:rPr>
  </w:style>
  <w:style w:type="character" w:styleId="FuzeileZchn">
    <w:name w:val="Fußzeile Zchn"/>
    <w:qFormat/>
    <w:rPr>
      <w:rFonts w:ascii="Arial" w:hAnsi="Arial" w:eastAsia="Arial" w:cs="Arial"/>
    </w:rPr>
  </w:style>
  <w:style w:type="character" w:styleId="BGFliessZchn">
    <w:name w:val="BG Fliess Zchn"/>
    <w:qFormat/>
    <w:rPr>
      <w:rFonts w:ascii="Arial" w:hAnsi="Arial" w:eastAsia="Times New Roman" w:cs="Arial"/>
      <w:color w:val="000000"/>
      <w:sz w:val="18"/>
      <w:szCs w:val="18"/>
      <w:lang w:val="de-DE"/>
    </w:rPr>
  </w:style>
  <w:style w:type="character" w:styleId="BGFliess12PtZchn">
    <w:name w:val="BG Fliess 12 Pt Zchn"/>
    <w:qFormat/>
    <w:rPr>
      <w:rFonts w:ascii="Arial" w:hAnsi="Arial" w:eastAsia="Times New Roman" w:cs="Arial"/>
      <w:color w:val="231F20"/>
      <w:sz w:val="18"/>
      <w:szCs w:val="24"/>
      <w:lang w:val="de-DE"/>
    </w:rPr>
  </w:style>
  <w:style w:type="character" w:styleId="BGBlauFett">
    <w:name w:val="BG Blau Fett"/>
    <w:qFormat/>
    <w:rPr>
      <w:rFonts w:ascii="Arial Fett" w:hAnsi="Arial Fett" w:eastAsia="Times New Roman" w:cs="Arial"/>
      <w:b w:val="false"/>
      <w:i w:val="false"/>
      <w:color w:val="4F81BD"/>
      <w:position w:val="0"/>
      <w:sz w:val="18"/>
      <w:sz w:val="18"/>
      <w:szCs w:val="24"/>
      <w:vertAlign w:val="baseline"/>
      <w:lang w:val="de-DE"/>
    </w:rPr>
  </w:style>
  <w:style w:type="character" w:styleId="BGHead2Zchn">
    <w:name w:val="BG Head 2 Zchn"/>
    <w:qFormat/>
    <w:rPr>
      <w:rFonts w:ascii="Arial" w:hAnsi="Arial" w:eastAsia="Times New Roman" w:cs="Arial"/>
      <w:color w:val="FFFFFF"/>
      <w:sz w:val="32"/>
      <w:vertAlign w:val="subscript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>
      <w:spacing w:before="117" w:after="0"/>
      <w:ind w:left="17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GFliess">
    <w:name w:val="BG Fliess"/>
    <w:basedOn w:val="Normal"/>
    <w:qFormat/>
    <w:pPr>
      <w:autoSpaceDE w:val="false"/>
      <w:spacing w:lineRule="exact" w:line="240"/>
    </w:pPr>
    <w:rPr>
      <w:rFonts w:eastAsia="Times New Roman"/>
      <w:color w:val="000000"/>
      <w:sz w:val="18"/>
      <w:szCs w:val="18"/>
    </w:rPr>
  </w:style>
  <w:style w:type="paragraph" w:styleId="BGFliess12Pt">
    <w:name w:val="BG Fliess 12 Pt"/>
    <w:basedOn w:val="Normal"/>
    <w:qFormat/>
    <w:pPr>
      <w:autoSpaceDE w:val="false"/>
      <w:spacing w:lineRule="exact" w:line="240" w:before="0" w:after="120"/>
    </w:pPr>
    <w:rPr>
      <w:rFonts w:eastAsia="Times New Roman"/>
      <w:color w:val="231F20"/>
      <w:sz w:val="18"/>
      <w:szCs w:val="24"/>
    </w:rPr>
  </w:style>
  <w:style w:type="paragraph" w:styleId="BGHead2">
    <w:name w:val="BG Head 2"/>
    <w:basedOn w:val="Normal"/>
    <w:qFormat/>
    <w:pPr>
      <w:autoSpaceDE w:val="false"/>
      <w:spacing w:lineRule="exact" w:line="360"/>
      <w:ind w:right="-23" w:hanging="0"/>
    </w:pPr>
    <w:rPr>
      <w:rFonts w:eastAsia="Times New Roman"/>
      <w:color w:val="FFFFFF"/>
      <w:sz w:val="32"/>
      <w:vertAlign w:val="subscript"/>
    </w:rPr>
  </w:style>
  <w:style w:type="paragraph" w:styleId="BGHeadweiss">
    <w:name w:val="BG Head weiss"/>
    <w:basedOn w:val="BGFliess"/>
    <w:qFormat/>
    <w:pPr>
      <w:spacing w:lineRule="exact" w:line="480"/>
      <w:ind w:left="1134" w:hanging="0"/>
    </w:pPr>
    <w:rPr>
      <w:rFonts w:ascii="Arial Fett" w:hAnsi="Arial Fett" w:cs="Arial Fett"/>
      <w:color w:val="FFFFFF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image" Target="media/image1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<Relationship Id="rId8" Type="http://schemas.openxmlformats.org/officeDocument/2006/relationships/image" Target="media/image9.png"/><Relationship Id="rId9" Type="http://schemas.openxmlformats.org/officeDocument/2006/relationships/image" Target="media/image10.png"/><Relationship Id="rId10" Type="http://schemas.openxmlformats.org/officeDocument/2006/relationships/image" Target="media/image10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38:00Z</dcterms:created>
  <dc:creator>PC</dc:creator>
  <dc:description/>
  <cp:keywords/>
  <dc:language>en-US</dc:language>
  <cp:lastModifiedBy>Eschbach, Bettina</cp:lastModifiedBy>
  <dcterms:modified xsi:type="dcterms:W3CDTF">2022-02-04T13:01:00Z</dcterms:modified>
  <cp:revision>4</cp:revision>
  <dc:subject/>
  <dc:title>S_126_Funktionsmessung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24T00:00:00Z</vt:filetime>
  </property>
  <property fmtid="{D5CDD505-2E9C-101B-9397-08002B2CF9AE}" pid="3" name="Creator">
    <vt:lpwstr>Adobe InDesign CS6 (Macintosh)</vt:lpwstr>
  </property>
  <property fmtid="{D5CDD505-2E9C-101B-9397-08002B2CF9AE}" pid="4" name="LastSaved">
    <vt:filetime>2016-06-24T00:00:00Z</vt:filetime>
  </property>
</Properties>
</file>