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28.bin" ContentType="application/vnd.ms-office.activeX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2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8.xml.rels" ContentType="application/vnd.openxmlformats-package.relationships+xml"/>
  <Override PartName="/word/activeX/_rels/activeX1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tabs>
          <w:tab w:val="clear" w:pos="720"/>
          <w:tab w:val="left" w:pos="3686" w:leader="none"/>
        </w:tabs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GHeadweiss"/>
        <w:rPr/>
      </w:pPr>
      <w:r>
        <w:rPr>
          <w:color w:val="000000"/>
          <w:lang w:val="en-US" w:eastAsia="en-US"/>
        </w:rPr>
        <w:tab/>
        <w:tab/>
      </w:r>
      <w:r>
        <w:rPr>
          <w:b/>
          <w:bCs/>
          <w:lang w:val="en-US" w:eastAsia="en-US"/>
        </w:rPr>
        <w:t>Funktionsprüfung von</w:t>
      </w:r>
    </w:p>
    <w:p>
      <w:pPr>
        <w:pStyle w:val="BGHeadweiss"/>
        <w:rPr>
          <w:lang w:val="en-US" w:eastAsia="en-US"/>
        </w:rPr>
      </w:pPr>
      <w:r>
        <w:rPr>
          <w:b/>
          <w:bCs/>
          <w:lang w:val="en-US" w:eastAsia="en-US"/>
        </w:rPr>
        <w:tab/>
        <w:tab/>
        <w:t>raumlufttechnischen Anlagen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szCs w:val="32"/>
          <w:lang w:val="en-US" w:eastAsia="en-US"/>
        </w:rPr>
      </w:pPr>
      <w:r>
        <w:rPr>
          <w:szCs w:val="32"/>
          <w:lang w:val="en-US" w:eastAsia="en-US"/>
        </w:rPr>
        <w:t>Checkliste</w:t>
        <w:tab/>
        <w:tab/>
        <w:t>(RTL-Anlagen)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Fliess12Pt"/>
        <w:ind w:left="1134" w:hanging="0"/>
        <w:rPr>
          <w:rStyle w:val="BGBlauFett"/>
          <w:rFonts w:eastAsia="Calibri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276" w:before="77" w:after="0"/>
        <w:ind w:left="963" w:right="1021" w:hanging="0"/>
        <w:rPr>
          <w:sz w:val="18"/>
          <w:lang w:val="en-US" w:eastAsia="en-US"/>
        </w:rPr>
      </w:pPr>
      <w:r>
        <w:rPr>
          <w:color w:val="231F20"/>
          <w:sz w:val="18"/>
          <w:lang w:val="en-US" w:eastAsia="en-US"/>
        </w:rPr>
        <w:t xml:space="preserve">Die Mustercheckliste ist eine Handlungshilfe zur Durchführung der Funktionsprüfung an RLT-Anlagen. Sie basiert auf der </w:t>
      </w:r>
      <w:r>
        <w:rPr>
          <w:b/>
          <w:color w:val="231F20"/>
          <w:sz w:val="18"/>
          <w:lang w:val="en-US" w:eastAsia="en-US"/>
        </w:rPr>
        <w:t xml:space="preserve">DIN EN 12599 „Prüf- und Messverfahren für die Übergabe eingebauter raumlufttechnischer Anlagen“ Anhang B </w:t>
      </w:r>
      <w:r>
        <w:rPr>
          <w:color w:val="231F20"/>
          <w:sz w:val="18"/>
          <w:lang w:val="en-US" w:eastAsia="en-US"/>
        </w:rPr>
        <w:t>und muss bei der Anwendung an die örtlichen Gegebenheiten angepasst werd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982" w:hanging="0"/>
        <w:rPr>
          <w:lang w:val="en-US" w:eastAsia="en-US"/>
        </w:rPr>
      </w:pPr>
      <w:r>
        <w:rPr>
          <w:color w:val="231F20"/>
          <w:lang w:val="en-US" w:eastAsia="en-US"/>
        </w:rPr>
        <w:t xml:space="preserve">Mit der Funktionsprüfung soll nachgewiesen werden, dass die RLT-Anlage betriebsfähig ist und die Funktion den </w:t>
      </w:r>
      <w:r>
        <w:rPr>
          <w:b/>
          <w:color w:val="231F20"/>
          <w:lang w:val="en-US" w:eastAsia="en-US"/>
        </w:rPr>
        <w:t xml:space="preserve">vertragli- chen Vereinbarungen </w:t>
      </w:r>
      <w:r>
        <w:rPr>
          <w:color w:val="231F20"/>
          <w:lang w:val="en-US" w:eastAsia="en-US"/>
        </w:rPr>
        <w:t>entspricht. Dabei wird geprüft, ob die Bauelemente der Anlage wie z. B. Filter, Lufterhitzer, Ventilator, Kühler ordnungsgemäß eingebaut und wirksam sind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781" w:hanging="0"/>
        <w:rPr>
          <w:lang w:val="en-US" w:eastAsia="en-US"/>
        </w:rPr>
      </w:pPr>
      <w:r>
        <w:rPr>
          <w:color w:val="231F20"/>
          <w:lang w:val="en-US" w:eastAsia="en-US"/>
        </w:rPr>
        <w:t>Vor der Funktionsprüfung ist ein Probebetrieb der Gesamtanlage bei unterschiedlichen Betriebszuständen z. B. Heizen, Küh- len oder Befeuchten durchzuführ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1120" w:hanging="0"/>
        <w:rPr>
          <w:lang w:val="en-US" w:eastAsia="en-US"/>
        </w:rPr>
      </w:pPr>
      <w:r>
        <w:rPr>
          <w:color w:val="231F20"/>
          <w:lang w:val="en-US" w:eastAsia="en-US"/>
        </w:rPr>
        <w:t>Dazu müssen die Luftströme und die Luftverteilung auf die vereinbarten Betriebszustände einreguliert sein. Außerdem sind die Schutzeinrichtungen, die Regelanlage, die automatischen Steuerungen und der Frostschutz einzustellen und zu prüf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982" w:hanging="0"/>
        <w:rPr>
          <w:lang w:val="en-US" w:eastAsia="en-US"/>
        </w:rPr>
      </w:pPr>
      <w:r>
        <w:rPr>
          <w:color w:val="231F20"/>
          <w:lang w:val="en-US" w:eastAsia="en-US"/>
        </w:rPr>
        <w:t>An den Luftdurchlässen müssen die Luftmengen und die Ausblasrichtung eingestellt sein. Absperrungen gegen Feuer und Rauch sind zu prüfen und einzustell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ind w:left="963" w:right="781" w:hanging="0"/>
        <w:rPr>
          <w:lang w:val="en-US" w:eastAsia="en-US"/>
        </w:rPr>
      </w:pPr>
      <w:r>
        <w:rPr>
          <w:color w:val="231F20"/>
          <w:lang w:val="en-US" w:eastAsia="en-US"/>
        </w:rPr>
        <w:t>Die Regelorgane der Heiz-, Kühl- und Befeuchtungssysteme müssen auf die vertraglichen Betriebszustände einreguliert sein.</w:t>
      </w:r>
    </w:p>
    <w:p>
      <w:pPr>
        <w:pStyle w:val="TextBody"/>
        <w:spacing w:before="10" w:after="0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TextBody"/>
        <w:spacing w:lineRule="auto" w:line="276"/>
        <w:ind w:left="963" w:right="982" w:hanging="0"/>
        <w:rPr>
          <w:lang w:val="en-US" w:eastAsia="en-US"/>
        </w:rPr>
      </w:pPr>
      <w:r>
        <w:rPr>
          <w:color w:val="231F20"/>
          <w:lang w:val="en-US" w:eastAsia="en-US"/>
        </w:rPr>
        <w:t>Über die durchgeführten Einregulierungen bzw. Einstellungen müssen Messprotokolle vorgelegt werden. Ebenso ist über die Einweisung des Bedienpersonals ein Protokoll zu erstell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1100" w:hanging="0"/>
        <w:rPr>
          <w:lang w:val="en-US" w:eastAsia="en-US"/>
        </w:rPr>
      </w:pPr>
      <w:r>
        <w:rPr>
          <w:color w:val="231F20"/>
          <w:lang w:val="en-US" w:eastAsia="en-US"/>
        </w:rPr>
        <w:t>Mit der Funktionsprüfung sollen insbesondere die physikalischen Reaktionen der Bauelemente auf Regelungssignale beob- achtet und beurteilt werde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TextBody"/>
        <w:spacing w:before="7" w:after="0"/>
        <w:rPr>
          <w:sz w:val="9"/>
          <w:lang w:val="en-US" w:eastAsia="en-US"/>
        </w:rPr>
      </w:pPr>
      <w:r>
        <w:rPr>
          <w:sz w:val="9"/>
          <w:lang w:val="en-US" w:eastAsia="en-US"/>
        </w:rPr>
      </w:r>
    </w:p>
    <w:p>
      <w:pPr>
        <w:pStyle w:val="TextBody"/>
        <w:spacing w:before="5" w:after="0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720" w:top="1718" w:footer="822" w:bottom="87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spacing w:lineRule="auto" w:line="276" w:before="78" w:after="0"/>
        <w:ind w:left="963" w:right="2105" w:hanging="0"/>
        <w:rPr>
          <w:lang w:val="en-US" w:eastAsia="en-US"/>
        </w:rPr>
      </w:pPr>
      <w:r>
        <w:rPr>
          <w:color w:val="231F20"/>
          <w:lang w:val="en-US" w:eastAsia="en-US"/>
        </w:rPr>
        <w:t>Sofern mit „nein“ geantwortet wird, sind die Gründe in den Bemerkungen zu beschreiben und mit einer Terminvorgabe nachzuverfolgen.</w: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0770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5.1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6740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51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Funktion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Zentralgeräte, Ventilatoren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Drehrichtung bzw. die Luftvolu- menstromregelung des Ventilators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9.9pt" type="#_x0000_t75"/>
                <w:control r:id="rId4" w:name="CheckBox116" w:shapeid="control_shape_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" o:allowincell="t" style="width:11.9pt;height:19.9pt" type="#_x0000_t75"/>
                <w:control r:id="rId5" w:name="CheckBox1161" w:shapeid="control_shape_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2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391" w:hanging="0"/>
              <w:jc w:val="both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die Funktion und die Stellrichtung der Jalousieklappen und anderer Regelorgane geprüf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" o:allowincell="t" style="width:11.9pt;height:19.9pt" type="#_x0000_t75"/>
                <w:control r:id="rId6" w:name="CheckBox11284" w:shapeid="control_shape_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" o:allowincell="t" style="width:11.9pt;height:19.9pt" type="#_x0000_t75"/>
                <w:control r:id="rId7" w:name="CheckBox112841" w:shapeid="control_shape_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Wärmetauscher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Entsprechen die Strömungsrichtung und die Leistung der Umwälzpumpen den Hersteller- angaben des Wärmetauscher Herstellers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" o:allowincell="t" style="width:11.9pt;height:19.9pt" type="#_x0000_t75"/>
                <w:control r:id="rId8" w:name="CheckBox1162" w:shapeid="control_shape_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5" o:allowincell="t" style="width:11.9pt;height:19.9pt" type="#_x0000_t75"/>
                <w:control r:id="rId9" w:name="CheckBox1163" w:shapeid="control_shape_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7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die Leistung der Heiz- und Kühlmittelver- sorgung ausreichend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6" o:allowincell="t" style="width:11.9pt;height:19.9pt" type="#_x0000_t75"/>
                <w:control r:id="rId10" w:name="CheckBox112842" w:shapeid="control_shape_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7" o:allowincell="t" style="width:11.9pt;height:19.9pt" type="#_x0000_t75"/>
                <w:control r:id="rId11" w:name="CheckBox112843" w:shapeid="control_shape_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filter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die Differenzdruckanzeige und Überwa- chung aktiv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8" o:allowincell="t" style="width:11.9pt;height:19.9pt" type="#_x0000_t75"/>
                <w:control r:id="rId12" w:name="CheckBox1164" w:shapeid="control_shape_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9" o:allowincell="t" style="width:11.9pt;height:19.9pt" type="#_x0000_t75"/>
                <w:control r:id="rId13" w:name="CheckBox1165" w:shapeid="control_shape_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Befeuchter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n die Funktion und die regeltechni- schen Parameter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0" o:allowincell="t" style="width:11.9pt;height:19.9pt" type="#_x0000_t75"/>
                <w:control r:id="rId14" w:name="CheckBox112844" w:shapeid="control_shape_1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1" o:allowincell="t" style="width:11.9pt;height:19.9pt" type="#_x0000_t75"/>
                <w:control r:id="rId15" w:name="CheckBox112845" w:shapeid="control_shape_1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die Zuspeisung und Abschlämmvorrich- tung geprüf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2" o:allowincell="t" style="width:11.9pt;height:19.9pt" type="#_x0000_t75"/>
                <w:control r:id="rId16" w:name="CheckBox1166" w:shapeid="control_shape_1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3" o:allowincell="t" style="width:11.9pt;height:19.9pt" type="#_x0000_t75"/>
                <w:control r:id="rId17" w:name="CheckBox1167" w:shapeid="control_shape_1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timmen die Funktionen und die Strömungs- richtung der Umwälzpumpen mit den Anfor- derungen des Herstellers überei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4" o:allowincell="t" style="width:11.9pt;height:19.9pt" type="#_x0000_t75"/>
                <w:control r:id="rId18" w:name="CheckBox112846" w:shapeid="control_shape_1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5" o:allowincell="t" style="width:11.9pt;height:19.9pt" type="#_x0000_t75"/>
                <w:control r:id="rId19" w:name="CheckBox112847" w:shapeid="control_shape_1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Brandschutzklappen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die Auslösevorrichtung und -meldung der Brandschutzklappen geprüf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6" o:allowincell="t" style="width:11.9pt;height:19.9pt" type="#_x0000_t75"/>
                <w:control r:id="rId20" w:name="CheckBox1168" w:shapeid="control_shape_1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7" o:allowincell="t" style="width:11.9pt;height:19.9pt" type="#_x0000_t75"/>
                <w:control r:id="rId21" w:name="CheckBox1169" w:shapeid="control_shape_1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2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n die Richtung und die Bewegungs- grenzen der Klappe mit den Stellenanzeigen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8" o:allowincell="t" style="width:11.9pt;height:19.9pt" type="#_x0000_t75"/>
                <w:control r:id="rId22" w:name="CheckBox112848" w:shapeid="control_shape_1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9" o:allowincell="t" style="width:11.9pt;height:19.9pt" type="#_x0000_t75"/>
                <w:control r:id="rId23" w:name="CheckBox112849" w:shapeid="control_shape_1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40" w:right="0" w:gutter="0" w:header="496" w:top="680" w:footer="821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0770</wp:posOffset>
                </wp:positionH>
                <wp:positionV relativeFrom="paragraph">
                  <wp:posOffset>635</wp:posOffset>
                </wp:positionV>
                <wp:extent cx="463550" cy="437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-0.05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6740</wp:posOffset>
                </wp:positionH>
                <wp:positionV relativeFrom="paragraph">
                  <wp:posOffset>-63500</wp:posOffset>
                </wp:positionV>
                <wp:extent cx="311150" cy="437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-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51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Funktion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leitungen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die Funktion von Drossel- und Regelein- richtung in den Luftleitungen und in den Versorgungsleitungen von Heizung, Kühlung, Befeuchtung geprüf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0" o:allowincell="t" style="width:11.9pt;height:19.9pt" type="#_x0000_t75"/>
                <w:control r:id="rId26" w:name="CheckBox11610" w:shapeid="control_shape_2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1" o:allowincell="t" style="width:11.9pt;height:19.9pt" type="#_x0000_t75"/>
                <w:control r:id="rId27" w:name="CheckBox11611" w:shapeid="control_shape_2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durchlässe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9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Funktion der Luftdurchlässe stich- probenartig ge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2" o:allowincell="t" style="width:11.9pt;height:19.9pt" type="#_x0000_t75"/>
                <w:control r:id="rId28" w:name="CheckBox1128410" w:shapeid="control_shape_2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3" o:allowincell="t" style="width:11.9pt;height:19.9pt" type="#_x0000_t75"/>
                <w:control r:id="rId29" w:name="CheckBox1128411" w:shapeid="control_shape_2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4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Ist eine Rauchprüfung zur Beurteilung der Luftströmung im Raum durchgeführ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4" o:allowincell="t" style="width:11.9pt;height:19.9pt" type="#_x0000_t75"/>
                <w:control r:id="rId30" w:name="CheckBox11612" w:shapeid="control_shape_2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5" o:allowincell="t" style="width:11.9pt;height:19.9pt" type="#_x0000_t75"/>
                <w:control r:id="rId31" w:name="CheckBox11613" w:shapeid="control_shape_2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Regeleinrichtungen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n die Regelfunktionen und Verriege- lungen bei verschiedenen Betriebszuständen geprüft z. B. Sollwerte der Lufttemperaturen bzw. Luftfeuchtigkei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6" o:allowincell="t" style="width:11.9pt;height:19.9pt" type="#_x0000_t75"/>
                <w:control r:id="rId32" w:name="CheckBox1128412" w:shapeid="control_shape_2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7" o:allowincell="t" style="width:11.9pt;height:19.9pt" type="#_x0000_t75"/>
                <w:control r:id="rId33" w:name="CheckBox1128413" w:shapeid="control_shape_2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8"/>
          <w:lang w:val="en-US" w:eastAsia="en-US"/>
        </w:rPr>
      </w:pPr>
      <w:r>
        <w:rPr>
          <w:rFonts w:ascii="Times New Roman" w:hAnsi="Times New Roman"/>
          <w:sz w:val="28"/>
          <w:lang w:val="en-US" w:eastAsia="en-US"/>
        </w:rPr>
      </w:r>
    </w:p>
    <w:p>
      <w:pPr>
        <w:pStyle w:val="Normal"/>
        <w:spacing w:before="62" w:after="0"/>
        <w:ind w:left="122" w:hanging="0"/>
        <w:rPr>
          <w:b/>
          <w:b/>
          <w:sz w:val="30"/>
          <w:lang w:val="en-US" w:eastAsia="en-US"/>
        </w:rPr>
      </w:pPr>
      <w:r>
        <w:rPr>
          <w:b/>
          <w:color w:val="00529C"/>
          <w:sz w:val="30"/>
          <w:lang w:val="en-US" w:eastAsia="en-US"/>
        </w:rPr>
        <w:t>Bemerkungen</w:t>
      </w:r>
    </w:p>
    <w:p>
      <w:pPr>
        <w:pStyle w:val="TextBody"/>
        <w:spacing w:lineRule="auto" w:line="480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TextBody"/>
        <w:spacing w:lineRule="auto" w:line="480" w:before="3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0545</wp:posOffset>
                </wp:positionH>
                <wp:positionV relativeFrom="paragraph">
                  <wp:posOffset>128905</wp:posOffset>
                </wp:positionV>
                <wp:extent cx="604774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.15pt;width:476.15pt;height:0pt" coordorigin="867,203" coordsize="9523,0">
                <v:line id="shape_0" from="897,203" to="10375,203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67,203" to="867,203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91,203" to="10391,203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50545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pt;width:476.15pt;height:0pt" coordorigin="867,200" coordsize="9523,0">
                <v:line id="shape_0" from="897,200" to="10375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67,200" to="867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91,200" to="10391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0545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pt;width:476.15pt;height:0pt" coordorigin="867,200" coordsize="9523,0">
                <v:line id="shape_0" from="897,200" to="10375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67,200" to="867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91,200" to="10391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50545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pt;width:476.15pt;height:0pt" coordorigin="867,200" coordsize="9523,0">
                <v:line id="shape_0" from="897,200" to="10375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67,200" to="867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91,200" to="10391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2181" w:leader="none"/>
          <w:tab w:val="left" w:pos="4486" w:leader="none"/>
          <w:tab w:val="left" w:pos="4722" w:leader="none"/>
          <w:tab w:val="left" w:pos="9134" w:leader="none"/>
        </w:tabs>
        <w:ind w:left="974" w:hanging="0"/>
        <w:rPr>
          <w:lang w:val="en-US" w:eastAsia="en-US"/>
        </w:rPr>
      </w:pPr>
      <w:r>
        <w:rPr>
          <w:color w:val="231F20"/>
          <w:lang w:val="en-US" w:eastAsia="en-US"/>
        </w:rPr>
        <w:t>Ort,</w:t>
      </w:r>
      <w:r>
        <w:rPr>
          <w:color w:val="231F20"/>
          <w:spacing w:val="-3"/>
          <w:lang w:val="en-US" w:eastAsia="en-US"/>
        </w:rPr>
        <w:t xml:space="preserve"> </w:t>
      </w:r>
      <w:r>
        <w:rPr>
          <w:color w:val="231F20"/>
          <w:lang w:val="en-US" w:eastAsia="en-US"/>
        </w:rPr>
        <w:t>Datum:</w:t>
        <w:tab/>
      </w:r>
      <w:r>
        <w:rPr>
          <w:color w:val="231F20"/>
          <w:u w:val="dotted" w:color="00529C"/>
          <w:lang w:val="en-US" w:eastAsia="en-US"/>
        </w:rPr>
        <w:t xml:space="preserve"> </w:t>
        <w:tab/>
      </w:r>
      <w:r>
        <w:rPr>
          <w:color w:val="231F20"/>
          <w:lang w:val="en-US" w:eastAsia="en-US"/>
        </w:rPr>
        <w:tab/>
        <w:t xml:space="preserve">Unterschrift:  </w:t>
      </w:r>
      <w:r>
        <w:rPr>
          <w:color w:val="231F20"/>
          <w:spacing w:val="13"/>
          <w:lang w:val="en-US" w:eastAsia="en-US"/>
        </w:rPr>
        <w:t xml:space="preserve"> </w:t>
      </w:r>
      <w:r>
        <w:rPr>
          <w:color w:val="231F20"/>
          <w:u w:val="dotted" w:color="00529C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4496" w:leader="none"/>
          <w:tab w:val="left" w:pos="5821" w:leader="none"/>
          <w:tab w:val="left" w:pos="9144" w:leader="none"/>
        </w:tabs>
        <w:spacing w:lineRule="exact" w:line="20"/>
        <w:ind w:left="2146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  <w:lang w:val="en-US" w:eastAsia="en-US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  <w:lang w:val="en-US" w:eastAsia="en-US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  <w:lang w:val="en-US" w:eastAsia="en-US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4" w:after="0"/>
        <w:rPr>
          <w:sz w:val="17"/>
          <w:lang w:val="en-US" w:eastAsia="en-US"/>
        </w:rPr>
      </w:pPr>
      <w:r>
        <w:rPr>
          <w:sz w:val="17"/>
          <w:lang w:val="en-U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40" w:right="0" w:gutter="0" w:header="496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ind w:left="131" w:hanging="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52450</wp:posOffset>
            </wp:positionH>
            <wp:positionV relativeFrom="page">
              <wp:posOffset>7562850</wp:posOffset>
            </wp:positionV>
            <wp:extent cx="7553325" cy="3343275"/>
            <wp:effectExtent l="0" t="0" r="0" b="0"/>
            <wp:wrapNone/>
            <wp:docPr id="1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162040</wp:posOffset>
                </wp:positionH>
                <wp:positionV relativeFrom="page">
                  <wp:posOffset>10020935</wp:posOffset>
                </wp:positionV>
                <wp:extent cx="816610" cy="292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" w:after="0"/>
                              <w:ind w:right="1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ite 3 von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57" w:after="0"/>
                              <w:ind w:right="18" w:hanging="0"/>
                              <w:jc w:val="right"/>
                              <w:rPr/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Bestell.-Nr. S1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3pt;mso-wrap-distance-left:9.05pt;mso-wrap-distance-right:9.05pt;mso-wrap-distance-top:0pt;mso-wrap-distance-bottom:0pt;margin-top:789.05pt;mso-position-vertical-relative:page;margin-left:4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" w:after="0"/>
                        <w:ind w:right="1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ite 3 von</w:t>
                      </w:r>
                      <w:r>
                        <w:rPr>
                          <w:b/>
                          <w:color w:val="231F20"/>
                          <w:spacing w:val="-4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57" w:after="0"/>
                        <w:ind w:right="18" w:hanging="0"/>
                        <w:jc w:val="right"/>
                        <w:rPr/>
                      </w:pPr>
                      <w:r>
                        <w:rPr>
                          <w:color w:val="231F20"/>
                          <w:sz w:val="16"/>
                        </w:rPr>
                        <w:t>Bestell.-Nr. S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8680</wp:posOffset>
                </wp:positionH>
                <wp:positionV relativeFrom="paragraph">
                  <wp:posOffset>112395</wp:posOffset>
                </wp:positionV>
                <wp:extent cx="1766570" cy="6661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9"/>
                                <w:position w:val="-1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-4"/>
                                <w:position w:val="-1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52.45pt;mso-wrap-distance-left:9.05pt;mso-wrap-distance-right:9.05pt;mso-wrap-distance-top:0pt;mso-wrap-distance-bottom:0pt;margin-top:8.8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127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9"/>
                          <w:position w:val="-1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-4"/>
                          <w:position w:val="-1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40" w:right="0" w:gutter="0" w:header="496" w:top="680" w:footer="0" w:bottom="280"/>
      <w:cols w:num="3" w:equalWidth="false" w:sep="false">
        <w:col w:w="2515" w:space="40"/>
        <w:col w:w="2733" w:space="472"/>
        <w:col w:w="53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086475</wp:posOffset>
              </wp:positionH>
              <wp:positionV relativeFrom="page">
                <wp:posOffset>10031095</wp:posOffset>
              </wp:positionV>
              <wp:extent cx="891540" cy="280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3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22.05pt;mso-wrap-distance-left:9.05pt;mso-wrap-distance-right:9.05pt;mso-wrap-distance-top:0pt;mso-wrap-distance-bottom:0pt;margin-top:789.85pt;mso-position-vertical-relative:page;margin-left:4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3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086475</wp:posOffset>
              </wp:positionH>
              <wp:positionV relativeFrom="page">
                <wp:posOffset>10031095</wp:posOffset>
              </wp:positionV>
              <wp:extent cx="891540" cy="2800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3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22.05pt;mso-wrap-distance-left:9.05pt;mso-wrap-distance-right:9.05pt;mso-wrap-distance-top:0pt;mso-wrap-distance-bottom:0pt;margin-top:789.85pt;mso-position-vertical-relative:page;margin-left:4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3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993640</wp:posOffset>
          </wp:positionH>
          <wp:positionV relativeFrom="page">
            <wp:posOffset>370840</wp:posOffset>
          </wp:positionV>
          <wp:extent cx="1976120" cy="723900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1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949960</wp:posOffset>
              </wp:positionV>
              <wp:extent cx="7564120" cy="16776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677600"/>
                        <a:chOff x="0" y="0"/>
                        <a:chExt cx="7563960" cy="167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7200" cy="1677600"/>
                        </a:xfrm>
                        <a:prstGeom prst="rect">
                          <a:avLst/>
                        </a:prstGeom>
                        <a:solidFill>
                          <a:srgbClr val="008c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0"/>
                          <a:ext cx="5335200" cy="1677600"/>
                        </a:xfrm>
                        <a:prstGeom prst="rect">
                          <a:avLst/>
                        </a:prstGeom>
                        <a:solidFill>
                          <a:srgbClr val="004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4.8pt;width:595.6pt;height:132.1pt" coordorigin="0,1496" coordsize="11912,2642">
              <v:rect id="shape_0" ID="Rechteck 2" fillcolor="#008c8e" stroked="f" o:allowincell="f" style="position:absolute;left:0;top:1496;width:3270;height:2641;mso-wrap-style:none;v-text-anchor:middle">
                <v:fill o:detectmouseclick="t" type="solid" color2="#ff7371"/>
                <v:stroke color="#3465a4" joinstyle="round" endcap="flat"/>
                <w10:wrap type="none"/>
              </v:rect>
              <v:rect id="shape_0" ID="Rechteck 3" fillcolor="#004994" stroked="f" o:allowincell="f" style="position:absolute;left:3510;top:1496;width:8401;height:2641;mso-wrap-style:none;v-text-anchor:middle">
                <v:fill o:detectmouseclick="t" type="solid" color2="#ffb66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0"/>
      <w:ind w:right="-220" w:hanging="0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7" w:after="0"/>
      <w:ind w:left="131" w:hanging="0"/>
      <w:outlineLvl w:val="1"/>
    </w:pPr>
    <w:rPr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Arial" w:cs="Arial"/>
    </w:rPr>
  </w:style>
  <w:style w:type="character" w:styleId="FuzeileZchn">
    <w:name w:val="Fußzeile Zchn"/>
    <w:qFormat/>
    <w:rPr>
      <w:rFonts w:ascii="Arial" w:hAnsi="Arial" w:eastAsia="Arial" w:cs="Arial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character" w:styleId="BGFliessZchn">
    <w:name w:val="BG Fliess Zchn"/>
    <w:qFormat/>
    <w:rPr>
      <w:rFonts w:ascii="Arial" w:hAnsi="Arial" w:eastAsia="Times New Roman" w:cs="Arial"/>
      <w:color w:val="000000"/>
      <w:sz w:val="18"/>
      <w:szCs w:val="18"/>
      <w:lang w:val="de-DE"/>
    </w:rPr>
  </w:style>
  <w:style w:type="character" w:styleId="BGFliess12PtZchn">
    <w:name w:val="BG Fliess 12 Pt Zchn"/>
    <w:qFormat/>
    <w:rPr>
      <w:rFonts w:ascii="Arial" w:hAnsi="Arial" w:eastAsia="Times New Roman" w:cs="Arial"/>
      <w:color w:val="231F20"/>
      <w:sz w:val="18"/>
      <w:szCs w:val="24"/>
      <w:lang w:val="de-DE"/>
    </w:rPr>
  </w:style>
  <w:style w:type="character" w:styleId="BGBlauFett">
    <w:name w:val="BG Blau Fett"/>
    <w:qFormat/>
    <w:rPr>
      <w:rFonts w:ascii="Arial Fett" w:hAnsi="Arial Fett" w:eastAsia="Times New Roman" w:cs="Arial"/>
      <w:b w:val="false"/>
      <w:i w:val="false"/>
      <w:color w:val="4F81BD"/>
      <w:position w:val="0"/>
      <w:sz w:val="18"/>
      <w:sz w:val="18"/>
      <w:szCs w:val="24"/>
      <w:vertAlign w:val="baseline"/>
      <w:lang w:val="de-DE"/>
    </w:rPr>
  </w:style>
  <w:style w:type="character" w:styleId="BGHead2Zchn">
    <w:name w:val="BG Head 2 Zchn"/>
    <w:qFormat/>
    <w:rPr>
      <w:rFonts w:ascii="Arial" w:hAnsi="Arial" w:eastAsia="Times New Roman" w:cs="Arial"/>
      <w:color w:val="FFFFFF"/>
      <w:sz w:val="32"/>
      <w:vertAlign w:val="subscript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>
      <w:spacing w:before="117" w:after="0"/>
      <w:ind w:lef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GFliess">
    <w:name w:val="BG Fliess"/>
    <w:basedOn w:val="Normal"/>
    <w:qFormat/>
    <w:pPr>
      <w:autoSpaceDE w:val="false"/>
      <w:spacing w:lineRule="exact" w:line="240"/>
    </w:pPr>
    <w:rPr>
      <w:rFonts w:eastAsia="Times New Roman"/>
      <w:color w:val="000000"/>
      <w:sz w:val="18"/>
      <w:szCs w:val="18"/>
    </w:rPr>
  </w:style>
  <w:style w:type="paragraph" w:styleId="BGFliess12Pt">
    <w:name w:val="BG Fliess 12 Pt"/>
    <w:basedOn w:val="Normal"/>
    <w:qFormat/>
    <w:pPr>
      <w:autoSpaceDE w:val="false"/>
      <w:spacing w:lineRule="exact" w:line="240" w:before="0" w:after="120"/>
    </w:pPr>
    <w:rPr>
      <w:rFonts w:eastAsia="Times New Roman"/>
      <w:color w:val="231F20"/>
      <w:sz w:val="18"/>
      <w:szCs w:val="24"/>
    </w:rPr>
  </w:style>
  <w:style w:type="paragraph" w:styleId="BGHead2">
    <w:name w:val="BG Head 2"/>
    <w:basedOn w:val="Normal"/>
    <w:qFormat/>
    <w:pPr>
      <w:autoSpaceDE w:val="false"/>
      <w:spacing w:lineRule="exact" w:line="360"/>
      <w:ind w:right="-23" w:hanging="0"/>
    </w:pPr>
    <w:rPr>
      <w:rFonts w:eastAsia="Times New Roman"/>
      <w:color w:val="FFFFFF"/>
      <w:sz w:val="32"/>
      <w:vertAlign w:val="subscript"/>
    </w:rPr>
  </w:style>
  <w:style w:type="paragraph" w:styleId="BGHeadweiss">
    <w:name w:val="BG Head weiss"/>
    <w:basedOn w:val="BGFliess"/>
    <w:qFormat/>
    <w:pPr>
      <w:spacing w:lineRule="exact" w:line="480"/>
      <w:ind w:left="1134" w:hanging="0"/>
    </w:pPr>
    <w:rPr>
      <w:rFonts w:ascii="Arial Fett" w:hAnsi="Arial Fett" w:cs="Arial Fett"/>
      <w:color w:val="FFFFFF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control" Target="activeX/activeX21.xml"/><Relationship Id="rId27" Type="http://schemas.openxmlformats.org/officeDocument/2006/relationships/control" Target="activeX/activeX22.xml"/><Relationship Id="rId28" Type="http://schemas.openxmlformats.org/officeDocument/2006/relationships/control" Target="activeX/activeX23.xml"/><Relationship Id="rId29" Type="http://schemas.openxmlformats.org/officeDocument/2006/relationships/control" Target="activeX/activeX24.xml"/><Relationship Id="rId30" Type="http://schemas.openxmlformats.org/officeDocument/2006/relationships/control" Target="activeX/activeX25.xml"/><Relationship Id="rId31" Type="http://schemas.openxmlformats.org/officeDocument/2006/relationships/control" Target="activeX/activeX26.xml"/><Relationship Id="rId32" Type="http://schemas.openxmlformats.org/officeDocument/2006/relationships/control" Target="activeX/activeX27.xml"/><Relationship Id="rId33" Type="http://schemas.openxmlformats.org/officeDocument/2006/relationships/control" Target="activeX/activeX28.xm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image" Target="media/image2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43:00Z</dcterms:created>
  <dc:creator>PC</dc:creator>
  <dc:description/>
  <cp:keywords/>
  <dc:language>en-US</dc:language>
  <cp:lastModifiedBy>Eschbach, Bettina</cp:lastModifiedBy>
  <dcterms:modified xsi:type="dcterms:W3CDTF">2022-02-04T13:12:00Z</dcterms:modified>
  <cp:revision>4</cp:revision>
  <dc:subject/>
  <dc:title>S_127_Funktionspruefung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24T00:00:00Z</vt:filetime>
  </property>
  <property fmtid="{D5CDD505-2E9C-101B-9397-08002B2CF9AE}" pid="3" name="Creator">
    <vt:lpwstr>Adobe InDesign CS6 (Macintosh)</vt:lpwstr>
  </property>
  <property fmtid="{D5CDD505-2E9C-101B-9397-08002B2CF9AE}" pid="4" name="LastSaved">
    <vt:filetime>2016-06-24T00:00:00Z</vt:filetime>
  </property>
</Properties>
</file>